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3 c)</w:t>
      </w:r>
    </w:p>
    <w:p>
      <w:pPr>
        <w:pStyle w:val="TPTitul1"/>
        <w:rPr>
          <w:caps/>
        </w:rPr>
      </w:pPr>
      <w:r>
        <w:rPr>
          <w:caps/>
        </w:rPr>
        <w:t>Zvláštní technické podmínky</w:t>
      </w:r>
    </w:p>
    <w:p>
      <w:pPr>
        <w:pStyle w:val="TPTitul2"/>
        <w:rPr>
          <w:caps/>
          <w:del w:id="5" w:author="Fojta Petr, Ing." w:date="2019-04-15T14:53:00Z"/>
        </w:rPr>
      </w:pPr>
      <w:ins w:id="0" w:author="Fojta Petr, Ing." w:date="2019-04-15T14:55:00Z">
        <w:r>
          <w:rPr>
            <w:caps/>
          </w:rPr>
          <w:t xml:space="preserve">Záměr projektu, </w:t>
        </w:r>
      </w:ins>
      <w:ins w:id="1" w:author="Fojta Petr, Ing." w:date="2019-04-17T09:55:00Z">
        <w:r>
          <w:rPr>
            <w:caps/>
          </w:rPr>
          <w:t xml:space="preserve">Doprovodná dokumentace, </w:t>
        </w:r>
      </w:ins>
      <w:del w:id="2" w:author="Fojta Petr, Ing." w:date="2019-04-15T14:53:00Z">
        <w:r>
          <w:rPr>
            <w:caps/>
          </w:rPr>
          <w:delText xml:space="preserve">projektová </w:delText>
        </w:r>
      </w:del>
      <w:r>
        <w:rPr>
          <w:caps/>
        </w:rPr>
        <w:t xml:space="preserve">dokumentace pro společné povolení </w:t>
      </w:r>
      <w:del w:id="3" w:author="Fojta Petr, Ing." w:date="2019-04-15T14:53:00Z">
        <w:r>
          <w:rPr>
            <w:caps/>
          </w:rPr>
          <w:delText>(DUSP)</w:delText>
        </w:r>
      </w:del>
      <w:ins w:id="4" w:author="Fojta Petr, Ing." w:date="2019-04-15T14:53:00Z">
        <w:r>
          <w:rPr>
            <w:caps/>
          </w:rPr>
          <w:br/>
          <w:t>a </w:t>
        </w:r>
      </w:ins>
    </w:p>
    <w:p>
      <w:pPr>
        <w:pStyle w:val="TPTitul2"/>
        <w:rPr/>
      </w:pPr>
      <w:r>
        <w:rPr>
          <w:caps/>
        </w:rPr>
        <w:t>projektová dokumentace pro pr</w:t>
      </w:r>
      <w:del w:id="6" w:author="Fojta Petr, Ing." w:date="2019-04-17T09:56:00Z">
        <w:r>
          <w:rPr>
            <w:caps/>
          </w:rPr>
          <w:delText>p</w:delText>
        </w:r>
      </w:del>
      <w:r>
        <w:rPr>
          <w:caps/>
        </w:rPr>
        <w:t xml:space="preserve">ovádění stavby </w:t>
      </w:r>
      <w:ins w:id="7" w:author="Fojta Petr, Ing." w:date="2019-04-15T14:55:00Z">
        <w:r>
          <w:rPr>
            <w:caps/>
          </w:rPr>
          <w:br/>
        </w:r>
      </w:ins>
      <w:r>
        <w:rPr>
          <w:caps/>
        </w:rPr>
        <w:t>(</w:t>
      </w:r>
      <w:ins w:id="8" w:author="Fojta Petr, Ing." w:date="2019-04-15T14:55:00Z">
        <w:r>
          <w:rPr>
            <w:caps/>
          </w:rPr>
          <w:t>ZP</w:t>
        </w:r>
      </w:ins>
      <w:ins w:id="9" w:author="Fojta Petr, Ing." w:date="2019-04-17T09:56:00Z">
        <w:r>
          <w:rPr>
            <w:caps/>
          </w:rPr>
          <w:t>+DD</w:t>
        </w:r>
      </w:ins>
      <w:ins w:id="10" w:author="Fojta Petr, Ing." w:date="2019-04-15T14:55:00Z">
        <w:r>
          <w:rPr>
            <w:caps/>
          </w:rPr>
          <w:t xml:space="preserve">, </w:t>
        </w:r>
      </w:ins>
      <w:ins w:id="11" w:author="Fojta Petr, Ing." w:date="2019-04-15T14:53:00Z">
        <w:r>
          <w:rPr>
            <w:caps/>
          </w:rPr>
          <w:t xml:space="preserve">DUSP + </w:t>
        </w:r>
      </w:ins>
      <w:r>
        <w:rPr>
          <w:caps/>
        </w:rPr>
        <w:t>pdps)</w:t>
      </w:r>
    </w:p>
    <w:p>
      <w:pPr>
        <w:pStyle w:val="TPTitul2"/>
        <w:rPr>
          <w:caps/>
        </w:rPr>
      </w:pPr>
      <w:r>
        <w:rPr>
          <w:caps/>
        </w:rPr>
      </w:r>
    </w:p>
    <w:p>
      <w:pPr>
        <w:pStyle w:val="TPTitul2"/>
        <w:spacing w:before="0" w:after="120"/>
        <w:rPr>
          <w:del w:id="13" w:author="Fojta Petr, Ing." w:date="2019-04-15T14:54:00Z"/>
        </w:rPr>
      </w:pPr>
      <w:r>
        <w:rPr/>
        <w:t>„</w:t>
      </w:r>
      <w:r>
        <w:rPr/>
        <w:t>Modernizace trati Hradec Králové – Pardubice – Chrudim, 2. stavba,</w:t>
      </w:r>
      <w:ins w:id="12" w:author="Fojta Petr, Ing." w:date="2019-04-15T14:54:00Z">
        <w:r>
          <w:rPr/>
          <w:t xml:space="preserve"> </w:t>
        </w:r>
      </w:ins>
    </w:p>
    <w:p>
      <w:pPr>
        <w:pStyle w:val="TPTitul2"/>
        <w:spacing w:before="0" w:after="120"/>
        <w:rPr>
          <w:ins w:id="14" w:author="Fojta Petr, Ing." w:date="2019-04-15T14:54:00Z"/>
        </w:rPr>
      </w:pPr>
      <w:r>
        <w:rPr/>
        <w:t xml:space="preserve">zdvoukolejnění </w:t>
      </w:r>
    </w:p>
    <w:p>
      <w:pPr>
        <w:pStyle w:val="TPTitul2"/>
        <w:spacing w:before="0" w:after="120"/>
        <w:rPr/>
      </w:pPr>
      <w:r>
        <w:rPr/>
        <w:t xml:space="preserve">Opatovice nad Labem - Hradec Králové, </w:t>
      </w:r>
    </w:p>
    <w:p>
      <w:pPr>
        <w:pStyle w:val="TPTitul2"/>
        <w:numPr>
          <w:ilvl w:val="0"/>
          <w:numId w:val="15"/>
        </w:numPr>
        <w:rPr>
          <w:del w:id="16" w:author="Fojta Petr, Ing." w:date="2019-04-15T14:54:00Z"/>
        </w:rPr>
      </w:pPr>
      <w:r>
        <w:rPr/>
        <w:t>etapa,</w:t>
      </w:r>
      <w:ins w:id="15" w:author="Fojta Petr, Ing." w:date="2019-04-15T14:54:00Z">
        <w:r>
          <w:rPr/>
          <w:t xml:space="preserve"> </w:t>
        </w:r>
      </w:ins>
    </w:p>
    <w:p>
      <w:pPr>
        <w:pStyle w:val="TPTitul2"/>
        <w:numPr>
          <w:ilvl w:val="0"/>
          <w:numId w:val="15"/>
        </w:numPr>
        <w:rPr/>
      </w:pPr>
      <w:r>
        <w:rPr/>
        <w:t>ŽST Hradec Králové hl. n.“</w:t>
      </w:r>
    </w:p>
    <w:p>
      <w:pPr>
        <w:pStyle w:val="TPTitul3"/>
        <w:rPr>
          <w:ins w:id="18" w:author="Fojta Petr, Ing." w:date="2019-04-15T14:54:00Z"/>
        </w:rPr>
      </w:pPr>
      <w:ins w:id="17" w:author="Fojta Petr, Ing." w:date="2019-04-15T14:54:00Z">
        <w:r>
          <w:rPr/>
        </w:r>
      </w:ins>
    </w:p>
    <w:p>
      <w:pPr>
        <w:pStyle w:val="TPTitul3"/>
        <w:rPr/>
      </w:pPr>
      <w:r>
        <w:rPr/>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9"/>
          <w:tab w:val="left" w:pos="1985" w:leader="none"/>
        </w:tabs>
        <w:rPr/>
      </w:pPr>
      <w:r>
        <w:rPr/>
        <w:t xml:space="preserve">Datum vydání: </w:t>
        <w:tab/>
        <w:t>31.01.2019</w:t>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6387884">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6387885">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6387886">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63878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2"/>
            <w:rPr>
              <w:rFonts w:eastAsia="Times New Roman"/>
              <w:caps w:val="false"/>
              <w:smallCaps w:val="false"/>
              <w:sz w:val="22"/>
              <w:szCs w:val="22"/>
              <w:lang w:val="en-US" w:eastAsia="en-US"/>
            </w:rPr>
          </w:pPr>
          <w:hyperlink w:anchor="__RefHeading___Toc6387890">
            <w:r>
              <w:rPr>
                <w:rStyle w:val="IndexLink"/>
                <w:lang w:val="en-US" w:eastAsia="en-US"/>
              </w:rPr>
              <w:t>1.3.</w:t>
            </w:r>
            <w:r>
              <w:rPr>
                <w:rStyle w:val="IndexLink"/>
                <w:rFonts w:eastAsia="Times New Roman"/>
                <w:caps w:val="false"/>
                <w:smallCaps w:val="false"/>
                <w:sz w:val="22"/>
                <w:szCs w:val="22"/>
                <w:lang w:val="en-US" w:eastAsia="en-US"/>
              </w:rPr>
              <w:tab/>
            </w:r>
            <w:r>
              <w:rPr>
                <w:rStyle w:val="IndexLink"/>
                <w:lang w:val="en-US" w:eastAsia="en-US"/>
              </w:rPr>
              <w:t>Základní charakteristika trati (nebo charakteristika objektu, zařízení)</w:t>
              <w:tab/>
              <w:t>5</w:t>
            </w:r>
          </w:hyperlink>
        </w:p>
        <w:p>
          <w:pPr>
            <w:pStyle w:val="Contents1"/>
            <w:rPr>
              <w:rFonts w:eastAsia="Times New Roman"/>
              <w:b w:val="false"/>
              <w:b w:val="false"/>
              <w:bCs w:val="false"/>
              <w:caps w:val="false"/>
              <w:smallCaps w:val="false"/>
              <w:sz w:val="22"/>
              <w:szCs w:val="22"/>
              <w:lang w:val="en-US" w:eastAsia="en-US"/>
            </w:rPr>
          </w:pPr>
          <w:hyperlink w:anchor="__RefHeading___Toc638789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odklady pro zpracování</w:t>
              <w:tab/>
              <w:t>5</w:t>
            </w:r>
          </w:hyperlink>
        </w:p>
        <w:p>
          <w:pPr>
            <w:pStyle w:val="Contents2"/>
            <w:rPr>
              <w:rFonts w:eastAsia="Times New Roman"/>
              <w:caps w:val="false"/>
              <w:smallCaps w:val="false"/>
              <w:sz w:val="22"/>
              <w:szCs w:val="22"/>
              <w:lang w:val="en-US" w:eastAsia="en-US"/>
            </w:rPr>
          </w:pPr>
          <w:hyperlink w:anchor="__RefHeading___Toc6387892">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Závazné podklady pro zpracování</w:t>
              <w:tab/>
              <w:t>5</w:t>
            </w:r>
          </w:hyperlink>
        </w:p>
        <w:p>
          <w:pPr>
            <w:pStyle w:val="Contents2"/>
            <w:rPr>
              <w:rFonts w:eastAsia="Times New Roman"/>
              <w:caps w:val="false"/>
              <w:smallCaps w:val="false"/>
              <w:sz w:val="22"/>
              <w:szCs w:val="22"/>
              <w:lang w:val="en-US" w:eastAsia="en-US"/>
            </w:rPr>
          </w:pPr>
          <w:hyperlink w:anchor="__RefHeading___Toc6387893">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Ostatní podklady pro zpracování</w:t>
              <w:tab/>
              <w:t>5</w:t>
            </w:r>
          </w:hyperlink>
        </w:p>
        <w:p>
          <w:pPr>
            <w:pStyle w:val="Contents1"/>
            <w:rPr>
              <w:rFonts w:eastAsia="Times New Roman"/>
              <w:b w:val="false"/>
              <w:b w:val="false"/>
              <w:bCs w:val="false"/>
              <w:caps w:val="false"/>
              <w:smallCaps w:val="false"/>
              <w:sz w:val="22"/>
              <w:szCs w:val="22"/>
              <w:lang w:val="en-US" w:eastAsia="en-US"/>
            </w:rPr>
          </w:pPr>
          <w:hyperlink w:anchor="__RefHeading___Toc6387894">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 a dokumenty</w:t>
              <w:tab/>
              <w:t>5</w:t>
            </w:r>
          </w:hyperlink>
        </w:p>
        <w:p>
          <w:pPr>
            <w:pStyle w:val="Contents1"/>
            <w:rPr>
              <w:rFonts w:eastAsia="Times New Roman"/>
              <w:b w:val="false"/>
              <w:b w:val="false"/>
              <w:bCs w:val="false"/>
              <w:caps w:val="false"/>
              <w:smallCaps w:val="false"/>
              <w:sz w:val="22"/>
              <w:szCs w:val="22"/>
              <w:lang w:val="en-US" w:eastAsia="en-US"/>
            </w:rPr>
          </w:pPr>
          <w:hyperlink w:anchor="__RefHeading___Toc6387895">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Požadavky na technické řešení</w:t>
              <w:tab/>
              <w:t>6</w:t>
            </w:r>
          </w:hyperlink>
        </w:p>
        <w:p>
          <w:pPr>
            <w:pStyle w:val="Contents2"/>
            <w:rPr>
              <w:rFonts w:eastAsia="Times New Roman"/>
              <w:caps w:val="false"/>
              <w:smallCaps w:val="false"/>
              <w:sz w:val="22"/>
              <w:szCs w:val="22"/>
              <w:lang w:val="en-US" w:eastAsia="en-US"/>
            </w:rPr>
          </w:pPr>
          <w:hyperlink w:anchor="__RefHeading___Toc6387896">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6</w:t>
            </w:r>
          </w:hyperlink>
        </w:p>
        <w:p>
          <w:pPr>
            <w:pStyle w:val="Contents2"/>
            <w:rPr>
              <w:rFonts w:eastAsia="Times New Roman"/>
              <w:caps w:val="false"/>
              <w:smallCaps w:val="false"/>
              <w:sz w:val="22"/>
              <w:szCs w:val="22"/>
              <w:lang w:val="en-US" w:eastAsia="en-US"/>
            </w:rPr>
          </w:pPr>
          <w:hyperlink w:anchor="__RefHeading___Toc6387897">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pravní technologie</w:t>
              <w:tab/>
              <w:t>8</w:t>
            </w:r>
          </w:hyperlink>
        </w:p>
        <w:p>
          <w:pPr>
            <w:pStyle w:val="Contents2"/>
            <w:rPr>
              <w:rFonts w:eastAsia="Times New Roman"/>
              <w:caps w:val="false"/>
              <w:smallCaps w:val="false"/>
              <w:sz w:val="22"/>
              <w:szCs w:val="22"/>
              <w:lang w:val="en-US" w:eastAsia="en-US"/>
            </w:rPr>
          </w:pPr>
          <w:hyperlink w:anchor="__RefHeading___Toc6387898">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Organizace výstavby</w:t>
              <w:tab/>
              <w:t>8</w:t>
            </w:r>
          </w:hyperlink>
        </w:p>
        <w:p>
          <w:pPr>
            <w:pStyle w:val="Contents2"/>
            <w:rPr>
              <w:rFonts w:eastAsia="Times New Roman"/>
              <w:caps w:val="false"/>
              <w:smallCaps w:val="false"/>
              <w:sz w:val="22"/>
              <w:szCs w:val="22"/>
              <w:lang w:val="en-US" w:eastAsia="en-US"/>
            </w:rPr>
          </w:pPr>
          <w:hyperlink w:anchor="__RefHeading___Toc6387899">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Zabezpečovací zařízení</w:t>
              <w:tab/>
              <w:t>8</w:t>
            </w:r>
          </w:hyperlink>
        </w:p>
        <w:p>
          <w:pPr>
            <w:pStyle w:val="Contents2"/>
            <w:rPr>
              <w:rFonts w:eastAsia="Times New Roman"/>
              <w:caps w:val="false"/>
              <w:smallCaps w:val="false"/>
              <w:sz w:val="22"/>
              <w:szCs w:val="22"/>
              <w:lang w:val="en-US" w:eastAsia="en-US"/>
            </w:rPr>
          </w:pPr>
          <w:hyperlink w:anchor="__RefHeading___Toc6387900">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Sdělovací zařízení</w:t>
              <w:tab/>
              <w:t>9</w:t>
            </w:r>
          </w:hyperlink>
        </w:p>
        <w:p>
          <w:pPr>
            <w:pStyle w:val="Contents2"/>
            <w:rPr>
              <w:rFonts w:eastAsia="Times New Roman"/>
              <w:caps w:val="false"/>
              <w:smallCaps w:val="false"/>
              <w:sz w:val="22"/>
              <w:szCs w:val="22"/>
              <w:lang w:val="en-US" w:eastAsia="en-US"/>
            </w:rPr>
          </w:pPr>
          <w:hyperlink w:anchor="__RefHeading___Toc6387901">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9</w:t>
            </w:r>
          </w:hyperlink>
        </w:p>
        <w:p>
          <w:pPr>
            <w:pStyle w:val="Contents2"/>
            <w:rPr>
              <w:rFonts w:eastAsia="Times New Roman"/>
              <w:caps w:val="false"/>
              <w:smallCaps w:val="false"/>
              <w:sz w:val="22"/>
              <w:szCs w:val="22"/>
              <w:lang w:val="en-US" w:eastAsia="en-US"/>
            </w:rPr>
          </w:pPr>
          <w:hyperlink w:anchor="__RefHeading___Toc6387902">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10</w:t>
            </w:r>
          </w:hyperlink>
        </w:p>
        <w:p>
          <w:pPr>
            <w:pStyle w:val="Contents2"/>
            <w:rPr>
              <w:rFonts w:eastAsia="Times New Roman"/>
              <w:caps w:val="false"/>
              <w:smallCaps w:val="false"/>
              <w:sz w:val="22"/>
              <w:szCs w:val="22"/>
              <w:lang w:val="en-US" w:eastAsia="en-US"/>
            </w:rPr>
          </w:pPr>
          <w:hyperlink w:anchor="__RefHeading___Toc6387903">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Železniční svršek a spodek</w:t>
              <w:tab/>
              <w:t>10</w:t>
            </w:r>
          </w:hyperlink>
        </w:p>
        <w:p>
          <w:pPr>
            <w:pStyle w:val="Contents2"/>
            <w:rPr>
              <w:rFonts w:eastAsia="Times New Roman"/>
              <w:caps w:val="false"/>
              <w:smallCaps w:val="false"/>
              <w:sz w:val="22"/>
              <w:szCs w:val="22"/>
              <w:lang w:val="en-US" w:eastAsia="en-US"/>
            </w:rPr>
          </w:pPr>
          <w:hyperlink w:anchor="__RefHeading___Toc6387904">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Nástupiště</w:t>
              <w:tab/>
              <w:t>11</w:t>
            </w:r>
          </w:hyperlink>
        </w:p>
        <w:p>
          <w:pPr>
            <w:pStyle w:val="Contents2"/>
            <w:rPr>
              <w:rFonts w:eastAsia="Times New Roman"/>
              <w:caps w:val="false"/>
              <w:smallCaps w:val="false"/>
              <w:sz w:val="22"/>
              <w:szCs w:val="22"/>
              <w:lang w:val="en-US" w:eastAsia="en-US"/>
            </w:rPr>
          </w:pPr>
          <w:hyperlink w:anchor="__RefHeading___Toc6387905">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Železniční přejezdy</w:t>
              <w:tab/>
              <w:t>11</w:t>
            </w:r>
          </w:hyperlink>
        </w:p>
        <w:p>
          <w:pPr>
            <w:pStyle w:val="Contents2"/>
            <w:rPr>
              <w:rFonts w:eastAsia="Times New Roman"/>
              <w:caps w:val="false"/>
              <w:smallCaps w:val="false"/>
              <w:sz w:val="22"/>
              <w:szCs w:val="22"/>
              <w:lang w:val="en-US" w:eastAsia="en-US"/>
            </w:rPr>
          </w:pPr>
          <w:hyperlink w:anchor="__RefHeading___Toc6387906">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Mosty, propustky, zdi</w:t>
              <w:tab/>
              <w:t>11</w:t>
            </w:r>
          </w:hyperlink>
        </w:p>
        <w:p>
          <w:pPr>
            <w:pStyle w:val="Contents2"/>
            <w:rPr>
              <w:rFonts w:eastAsia="Times New Roman"/>
              <w:caps w:val="false"/>
              <w:smallCaps w:val="false"/>
              <w:sz w:val="22"/>
              <w:szCs w:val="22"/>
              <w:lang w:val="en-US" w:eastAsia="en-US"/>
            </w:rPr>
          </w:pPr>
          <w:hyperlink w:anchor="__RefHeading___Toc6387907">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Pozemní komunikace</w:t>
              <w:tab/>
              <w:t>12</w:t>
            </w:r>
          </w:hyperlink>
        </w:p>
        <w:p>
          <w:pPr>
            <w:pStyle w:val="Contents2"/>
            <w:rPr>
              <w:rFonts w:eastAsia="Times New Roman"/>
              <w:caps w:val="false"/>
              <w:smallCaps w:val="false"/>
              <w:sz w:val="22"/>
              <w:szCs w:val="22"/>
              <w:lang w:val="en-US" w:eastAsia="en-US"/>
            </w:rPr>
          </w:pPr>
          <w:hyperlink w:anchor="__RefHeading___Toc6387908">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Ostatní objekty</w:t>
              <w:tab/>
              <w:t>12</w:t>
            </w:r>
          </w:hyperlink>
        </w:p>
        <w:p>
          <w:pPr>
            <w:pStyle w:val="Contents2"/>
            <w:rPr>
              <w:rFonts w:eastAsia="Times New Roman"/>
              <w:caps w:val="false"/>
              <w:smallCaps w:val="false"/>
              <w:sz w:val="22"/>
              <w:szCs w:val="22"/>
              <w:lang w:val="en-US" w:eastAsia="en-US"/>
            </w:rPr>
          </w:pPr>
          <w:hyperlink w:anchor="__RefHeading___Toc6387909">
            <w:r>
              <w:rPr>
                <w:rStyle w:val="IndexLink"/>
                <w:lang w:val="en-US" w:eastAsia="en-US"/>
              </w:rPr>
              <w:t>4.14.</w:t>
            </w:r>
            <w:r>
              <w:rPr>
                <w:rStyle w:val="IndexLink"/>
                <w:rFonts w:eastAsia="Times New Roman"/>
                <w:caps w:val="false"/>
                <w:smallCaps w:val="false"/>
                <w:sz w:val="22"/>
                <w:szCs w:val="22"/>
                <w:lang w:val="en-US" w:eastAsia="en-US"/>
              </w:rPr>
              <w:tab/>
            </w:r>
            <w:r>
              <w:rPr>
                <w:rStyle w:val="IndexLink"/>
                <w:lang w:val="en-US" w:eastAsia="en-US"/>
              </w:rPr>
              <w:t>Pozemní stavební objekty</w:t>
              <w:tab/>
              <w:t>12</w:t>
            </w:r>
          </w:hyperlink>
        </w:p>
        <w:p>
          <w:pPr>
            <w:pStyle w:val="Contents2"/>
            <w:rPr>
              <w:rFonts w:eastAsia="Times New Roman"/>
              <w:caps w:val="false"/>
              <w:smallCaps w:val="false"/>
              <w:sz w:val="22"/>
              <w:szCs w:val="22"/>
              <w:lang w:val="en-US" w:eastAsia="en-US"/>
            </w:rPr>
          </w:pPr>
          <w:hyperlink w:anchor="__RefHeading___Toc6387910">
            <w:r>
              <w:rPr>
                <w:rStyle w:val="IndexLink"/>
                <w:lang w:val="en-US" w:eastAsia="en-US"/>
              </w:rPr>
              <w:t>4.15.</w:t>
            </w:r>
            <w:r>
              <w:rPr>
                <w:rStyle w:val="IndexLink"/>
                <w:rFonts w:eastAsia="Times New Roman"/>
                <w:caps w:val="false"/>
                <w:smallCaps w:val="false"/>
                <w:sz w:val="22"/>
                <w:szCs w:val="22"/>
                <w:lang w:val="en-US" w:eastAsia="en-US"/>
              </w:rPr>
              <w:tab/>
            </w:r>
            <w:r>
              <w:rPr>
                <w:rStyle w:val="IndexLink"/>
                <w:lang w:val="en-US" w:eastAsia="en-US"/>
              </w:rPr>
              <w:t>Geodetická dokumentace</w:t>
              <w:tab/>
              <w:t>12</w:t>
            </w:r>
          </w:hyperlink>
        </w:p>
        <w:p>
          <w:pPr>
            <w:pStyle w:val="Contents2"/>
            <w:rPr>
              <w:rFonts w:eastAsia="Times New Roman"/>
              <w:caps w:val="false"/>
              <w:smallCaps w:val="false"/>
              <w:sz w:val="22"/>
              <w:szCs w:val="22"/>
              <w:lang w:val="en-US" w:eastAsia="en-US"/>
            </w:rPr>
          </w:pPr>
          <w:hyperlink w:anchor="__RefHeading___Toc6387911">
            <w:r>
              <w:rPr>
                <w:rStyle w:val="IndexLink"/>
                <w:lang w:val="en-US" w:eastAsia="en-US"/>
              </w:rPr>
              <w:t>4.16.</w:t>
            </w:r>
            <w:r>
              <w:rPr>
                <w:rStyle w:val="IndexLink"/>
                <w:rFonts w:eastAsia="Times New Roman"/>
                <w:caps w:val="false"/>
                <w:smallCaps w:val="false"/>
                <w:sz w:val="22"/>
                <w:szCs w:val="22"/>
                <w:lang w:val="en-US" w:eastAsia="en-US"/>
              </w:rPr>
              <w:tab/>
            </w:r>
            <w:r>
              <w:rPr>
                <w:rStyle w:val="IndexLink"/>
                <w:lang w:val="en-US" w:eastAsia="en-US"/>
              </w:rPr>
              <w:t>Životní prostředí</w:t>
              <w:tab/>
              <w:t>13</w:t>
            </w:r>
          </w:hyperlink>
        </w:p>
        <w:p>
          <w:pPr>
            <w:pStyle w:val="Contents1"/>
            <w:rPr>
              <w:rFonts w:eastAsia="Times New Roman"/>
              <w:b w:val="false"/>
              <w:b w:val="false"/>
              <w:bCs w:val="false"/>
              <w:caps w:val="false"/>
              <w:smallCaps w:val="false"/>
              <w:sz w:val="22"/>
              <w:szCs w:val="22"/>
              <w:lang w:val="en-US" w:eastAsia="en-US"/>
            </w:rPr>
          </w:pPr>
          <w:hyperlink w:anchor="__RefHeading___Toc638791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13</w:t>
            </w:r>
          </w:hyperlink>
        </w:p>
        <w:p>
          <w:pPr>
            <w:pStyle w:val="Contents2"/>
            <w:rPr>
              <w:rFonts w:eastAsia="Times New Roman"/>
              <w:caps w:val="false"/>
              <w:smallCaps w:val="false"/>
              <w:sz w:val="22"/>
              <w:szCs w:val="22"/>
              <w:lang w:val="en-US" w:eastAsia="en-US"/>
            </w:rPr>
          </w:pPr>
          <w:hyperlink w:anchor="__RefHeading___Toc6387913">
            <w:r>
              <w:rPr>
                <w:rStyle w:val="IndexLink"/>
                <w:lang w:val="en-US" w:eastAsia="en-US"/>
              </w:rPr>
              <w:t>5.1.</w:t>
            </w:r>
            <w:r>
              <w:rPr>
                <w:rStyle w:val="IndexLink"/>
                <w:rFonts w:eastAsia="Times New Roman"/>
                <w:caps w:val="false"/>
                <w:smallCaps w:val="false"/>
                <w:sz w:val="22"/>
                <w:szCs w:val="22"/>
                <w:lang w:val="en-US" w:eastAsia="en-US"/>
              </w:rPr>
              <w:tab/>
            </w:r>
            <w:r>
              <w:rPr>
                <w:rStyle w:val="IndexLink"/>
                <w:lang w:val="en-US" w:eastAsia="en-US"/>
              </w:rPr>
              <w:t>Doprovodná dokumentace:</w:t>
              <w:tab/>
              <w:t>13</w:t>
            </w:r>
          </w:hyperlink>
        </w:p>
        <w:p>
          <w:pPr>
            <w:pStyle w:val="Contents2"/>
            <w:rPr>
              <w:rFonts w:eastAsia="Times New Roman"/>
              <w:caps w:val="false"/>
              <w:smallCaps w:val="false"/>
              <w:sz w:val="22"/>
              <w:szCs w:val="22"/>
              <w:lang w:val="en-US" w:eastAsia="en-US"/>
            </w:rPr>
          </w:pPr>
          <w:hyperlink w:anchor="__RefHeading___Toc6387914">
            <w:r>
              <w:rPr>
                <w:rStyle w:val="IndexLink"/>
                <w:lang w:val="en-US" w:eastAsia="en-US"/>
              </w:rPr>
              <w:t>5.2.</w:t>
            </w:r>
            <w:r>
              <w:rPr>
                <w:rStyle w:val="IndexLink"/>
                <w:rFonts w:eastAsia="Times New Roman"/>
                <w:caps w:val="false"/>
                <w:smallCaps w:val="false"/>
                <w:sz w:val="22"/>
                <w:szCs w:val="22"/>
                <w:lang w:val="en-US" w:eastAsia="en-US"/>
              </w:rPr>
              <w:tab/>
            </w:r>
            <w:r>
              <w:rPr>
                <w:rStyle w:val="IndexLink"/>
                <w:lang w:val="en-US" w:eastAsia="en-US"/>
              </w:rPr>
              <w:t>Zvláštní požadavky na zpracování dalšího stupně dokumentace a realizaci stavby</w:t>
              <w:tab/>
              <w:t>14</w:t>
            </w:r>
          </w:hyperlink>
        </w:p>
        <w:p>
          <w:pPr>
            <w:pStyle w:val="Contents1"/>
            <w:rPr>
              <w:rFonts w:eastAsia="Times New Roman"/>
              <w:b w:val="false"/>
              <w:b w:val="false"/>
              <w:bCs w:val="false"/>
              <w:caps w:val="false"/>
              <w:smallCaps w:val="false"/>
              <w:sz w:val="22"/>
              <w:szCs w:val="22"/>
              <w:lang w:val="en-US" w:eastAsia="en-US"/>
            </w:rPr>
          </w:pPr>
          <w:hyperlink w:anchor="__RefHeading___Toc6387915">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4</w:t>
            </w:r>
          </w:hyperlink>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p>
    <w:p>
      <w:pPr>
        <w:pStyle w:val="TPObsah1"/>
        <w:rPr/>
      </w:pPr>
      <w:r>
        <w:rPr/>
      </w:r>
    </w:p>
    <w:p>
      <w:pPr>
        <w:pStyle w:val="TPText0neslovan"/>
        <w:rPr/>
      </w:pPr>
      <w:r>
        <w:rPr/>
      </w:r>
    </w:p>
    <w:p>
      <w:pPr>
        <w:pStyle w:val="TPNADPIS1neslovn"/>
        <w:rPr/>
      </w:pPr>
      <w:bookmarkStart w:id="0" w:name="__RefHeading___Toc6387884"/>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rPr/>
            </w:pPr>
            <w:ins w:id="19" w:author="Fojta Petr, Ing." w:date="2019-04-17T09:56:00Z">
              <w:r>
                <w:rPr/>
                <w:t xml:space="preserve">DD </w:t>
                <w:tab/>
              </w:r>
            </w:ins>
          </w:p>
        </w:tc>
        <w:tc>
          <w:tcPr>
            <w:tcW w:w="8321" w:type="dxa"/>
            <w:tcBorders/>
            <w:vAlign w:val="bottom"/>
          </w:tcPr>
          <w:p>
            <w:pPr>
              <w:pStyle w:val="TPSeznamzkratek"/>
              <w:snapToGrid w:val="false"/>
              <w:spacing w:lineRule="auto" w:line="240" w:before="40" w:after="0"/>
              <w:jc w:val="both"/>
              <w:rPr/>
            </w:pPr>
            <w:ins w:id="20" w:author="Fojta Petr, Ing." w:date="2019-04-17T09:56:00Z">
              <w:r>
                <w:rPr/>
                <w:t xml:space="preserve">Doprovodná </w:t>
              </w:r>
            </w:ins>
            <w:ins w:id="21" w:author="Fojta Petr, Ing." w:date="2019-04-17T09:58:00Z">
              <w:r>
                <w:rPr/>
                <w:t>dokumentace (dokumentace zpracovaná k záměru projektu)</w:t>
              </w:r>
            </w:ins>
          </w:p>
        </w:tc>
      </w:tr>
      <w:tr>
        <w:trPr/>
        <w:tc>
          <w:tcPr>
            <w:tcW w:w="1354" w:type="dxa"/>
            <w:tcBorders/>
            <w:vAlign w:val="bottom"/>
          </w:tcPr>
          <w:p>
            <w:pPr>
              <w:pStyle w:val="TPSeznamzkratek1"/>
              <w:rPr/>
            </w:pPr>
            <w:ins w:id="22" w:author="Fojta Petr, Ing." w:date="2019-04-16T12:30:00Z">
              <w:r>
                <w:rPr/>
                <w:t xml:space="preserve">TZZ </w:t>
                <w:tab/>
              </w:r>
            </w:ins>
          </w:p>
        </w:tc>
        <w:tc>
          <w:tcPr>
            <w:tcW w:w="8321" w:type="dxa"/>
            <w:tcBorders/>
            <w:vAlign w:val="bottom"/>
          </w:tcPr>
          <w:p>
            <w:pPr>
              <w:pStyle w:val="TPSeznamzkratek"/>
              <w:snapToGrid w:val="false"/>
              <w:spacing w:before="40" w:after="0"/>
              <w:rPr/>
            </w:pPr>
            <w:r>
              <w:rPr/>
            </w:r>
          </w:p>
        </w:tc>
      </w:tr>
      <w:tr>
        <w:trPr/>
        <w:tc>
          <w:tcPr>
            <w:tcW w:w="1354" w:type="dxa"/>
            <w:tcBorders/>
            <w:vAlign w:val="bottom"/>
          </w:tcPr>
          <w:p>
            <w:pPr>
              <w:pStyle w:val="TPSeznamzkratek1"/>
              <w:rPr/>
            </w:pPr>
            <w:ins w:id="23" w:author="Fojta Petr, Ing." w:date="2019-04-16T13:05:00Z">
              <w:r>
                <w:rPr/>
                <w:t xml:space="preserve">TV </w:t>
                <w:tab/>
              </w:r>
            </w:ins>
          </w:p>
        </w:tc>
        <w:tc>
          <w:tcPr>
            <w:tcW w:w="8321" w:type="dxa"/>
            <w:tcBorders/>
            <w:vAlign w:val="bottom"/>
          </w:tcPr>
          <w:p>
            <w:pPr>
              <w:pStyle w:val="TPSeznamzkratek"/>
              <w:snapToGrid w:val="false"/>
              <w:spacing w:before="40" w:after="0"/>
              <w:rPr/>
            </w:pPr>
            <w:r>
              <w:rPr/>
            </w:r>
          </w:p>
        </w:tc>
      </w:tr>
      <w:tr>
        <w:trPr/>
        <w:tc>
          <w:tcPr>
            <w:tcW w:w="1354" w:type="dxa"/>
            <w:tcBorders/>
            <w:vAlign w:val="bottom"/>
          </w:tcPr>
          <w:p>
            <w:pPr>
              <w:pStyle w:val="TPSeznamzkratek1"/>
              <w:rPr/>
            </w:pPr>
            <w:ins w:id="24" w:author="Fojta Petr, Ing." w:date="2019-04-16T13:05:00Z">
              <w:r>
                <w:rPr/>
                <w:t xml:space="preserve">ZZ </w:t>
                <w:tab/>
              </w:r>
            </w:ins>
          </w:p>
        </w:tc>
        <w:tc>
          <w:tcPr>
            <w:tcW w:w="8321" w:type="dxa"/>
            <w:tcBorders/>
            <w:vAlign w:val="bottom"/>
          </w:tcPr>
          <w:p>
            <w:pPr>
              <w:pStyle w:val="TPSeznamzkratek"/>
              <w:snapToGrid w:val="false"/>
              <w:spacing w:before="4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4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40" w:after="0"/>
              <w:rPr/>
            </w:pPr>
            <w:r>
              <w:rPr/>
            </w:r>
          </w:p>
        </w:tc>
      </w:tr>
    </w:tbl>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4"/>
        </w:numPr>
        <w:rPr/>
      </w:pPr>
      <w:bookmarkStart w:id="1" w:name="__RefHeading___Toc6387885"/>
      <w:bookmarkEnd w:id="1"/>
      <w:r>
        <w:rPr/>
        <w:t>Specifikace předmětu díla</w:t>
      </w:r>
    </w:p>
    <w:p>
      <w:pPr>
        <w:pStyle w:val="TPNadpis2slovan"/>
        <w:numPr>
          <w:ilvl w:val="1"/>
          <w:numId w:val="4"/>
        </w:numPr>
        <w:rPr/>
      </w:pPr>
      <w:ins w:id="25" w:author="Fojta Petr, Ing." w:date="2019-04-15T14:59:00Z">
        <w:bookmarkStart w:id="2" w:name="__RefHeading___Toc6387886"/>
        <w:r>
          <w:rPr/>
          <w:t>Účel a rozsah p</w:t>
        </w:r>
      </w:ins>
      <w:del w:id="26" w:author="Fojta Petr, Ing." w:date="2019-04-15T14:59:00Z">
        <w:r>
          <w:rPr/>
          <w:delText>P</w:delText>
        </w:r>
      </w:del>
      <w:r>
        <w:rPr/>
        <w:t>ředmět</w:t>
      </w:r>
      <w:ins w:id="27" w:author="Fojta Petr, Ing." w:date="2019-04-15T14:59:00Z">
        <w:r>
          <w:rPr/>
          <w:t>u díla</w:t>
        </w:r>
      </w:ins>
      <w:del w:id="28" w:author="Fojta Petr, Ing." w:date="2019-04-15T15:00:00Z">
        <w:bookmarkEnd w:id="2"/>
        <w:r>
          <w:rPr/>
          <w:delText xml:space="preserve"> zadání</w:delText>
        </w:r>
      </w:del>
    </w:p>
    <w:p>
      <w:pPr>
        <w:pStyle w:val="TPText1slovan"/>
        <w:numPr>
          <w:ilvl w:val="2"/>
          <w:numId w:val="4"/>
        </w:numPr>
        <w:rPr>
          <w:ins w:id="35" w:author="Fojta Petr, Ing." w:date="2019-04-15T15:02:00Z"/>
        </w:rPr>
      </w:pPr>
      <w:r>
        <w:rPr/>
        <w:t xml:space="preserve">Předmětem zadání je zpracování </w:t>
      </w:r>
      <w:r>
        <w:rPr>
          <w:b/>
        </w:rPr>
        <w:t>Záměru projektu</w:t>
      </w:r>
      <w:r>
        <w:rPr/>
        <w:t xml:space="preserve"> </w:t>
      </w:r>
      <w:ins w:id="29" w:author="Fojta Petr, Ing." w:date="2019-04-15T14:57:00Z">
        <w:r>
          <w:rPr/>
          <w:t xml:space="preserve">(ZP) </w:t>
        </w:r>
      </w:ins>
      <w:r>
        <w:rPr/>
        <w:t xml:space="preserve">a </w:t>
      </w:r>
      <w:r>
        <w:rPr>
          <w:b/>
        </w:rPr>
        <w:t>Doprovodné dokumentace</w:t>
      </w:r>
      <w:r>
        <w:rPr/>
        <w:t xml:space="preserve"> (</w:t>
      </w:r>
      <w:del w:id="30" w:author="Fojta Petr, Ing." w:date="2019-04-15T14:57:00Z">
        <w:r>
          <w:rPr/>
          <w:delText>ZP+</w:delText>
        </w:r>
      </w:del>
      <w:r>
        <w:rPr/>
        <w:t>DD),</w:t>
      </w:r>
      <w:r>
        <w:rPr>
          <w:color w:val="FF0000"/>
        </w:rPr>
        <w:t xml:space="preserve"> </w:t>
      </w:r>
      <w:ins w:id="31" w:author="Fojta Petr, Ing." w:date="2019-04-15T14:56:00Z">
        <w:r>
          <w:rPr>
            <w:b/>
          </w:rPr>
          <w:t>D</w:t>
        </w:r>
      </w:ins>
      <w:del w:id="32" w:author="Fojta Petr, Ing." w:date="2019-04-15T14:57:00Z">
        <w:r>
          <w:rPr>
            <w:b/>
          </w:rPr>
          <w:delText>Projektové d</w:delText>
        </w:r>
      </w:del>
      <w:r>
        <w:rPr>
          <w:b/>
        </w:rPr>
        <w:t xml:space="preserve">okumentace pro </w:t>
      </w:r>
      <w:del w:id="33" w:author="Fojta Petr, Ing." w:date="2019-04-15T14:57:00Z">
        <w:r>
          <w:rPr>
            <w:b/>
          </w:rPr>
          <w:delText xml:space="preserve">vydání </w:delText>
        </w:r>
      </w:del>
      <w:r>
        <w:rPr>
          <w:b/>
        </w:rPr>
        <w:t>společné</w:t>
      </w:r>
      <w:del w:id="34" w:author="Fojta Petr, Ing." w:date="2019-04-15T14:57:00Z">
        <w:r>
          <w:rPr>
            <w:b/>
          </w:rPr>
          <w:delText>ho</w:delText>
        </w:r>
      </w:del>
      <w:r>
        <w:rPr>
          <w:b/>
        </w:rPr>
        <w:t xml:space="preserve"> povolení</w:t>
      </w:r>
      <w:r>
        <w:rPr/>
        <w:t xml:space="preserve"> (DUSP) a </w:t>
      </w:r>
      <w:r>
        <w:rPr>
          <w:b/>
        </w:rPr>
        <w:t>Projektové dokumentace pro provádění stavby</w:t>
      </w:r>
      <w:r>
        <w:rPr/>
        <w:t xml:space="preserve"> (PDPS) předmětné stavby, včetně zpracování hodnocení ekonomické efektivnosti samostatně pro tuto stavbu bez vazby na ekonomické hodnocení „Studie proveditelnosti Hradec Králové – Pardubice“, aktualizace 04/2014, „Studie proveditelnosti trati Velký Osek - Hradec Králové - Choceň" a výkon autorského dozoru projektanta při realizaci stavby (dále společně jen „Dokumentace“) na stavbu „</w:t>
      </w:r>
      <w:r>
        <w:rPr>
          <w:b/>
        </w:rPr>
        <w:t>Modernizace trati Hradec Králové – Pardubice – Chrudim, 2. stavba, zdvoukolejnění Opatovice nad Labem - Hradec Králové, 1. etapa, ŽST Hradec Králové hl. n.</w:t>
      </w:r>
      <w:r>
        <w:rPr/>
        <w:t xml:space="preserve">“ (dále jen „Stavba“). </w:t>
      </w:r>
    </w:p>
    <w:p>
      <w:pPr>
        <w:pStyle w:val="TPText1slovan"/>
        <w:numPr>
          <w:ilvl w:val="2"/>
          <w:numId w:val="4"/>
        </w:numPr>
        <w:rPr/>
      </w:pPr>
      <w:ins w:id="36" w:author="Fojta Petr, Ing." w:date="2019-04-15T15:02:00Z">
        <w:r>
          <w:rPr/>
          <w:t>Hlavním cílem stavby je zlepšení technického stavu a parametrů řešené železniční stanice, zlepšení možností sestavy GVD regionální a dálkové dopravy, zvýšení konkurenceschopnosti železniční dopravy, zlepšení parametrů železniční stanice pro osobní dopravu a pro efektivnější provoz nákladní železniční dopravy (alternativní trasa pro I. tranzitní železniční koridor), zvýšení bezpečnosti železničního provozu a cestujících, zajištění bezbariérového přístupu pro osoby s omezenou schopností pohybu a orientace a minimalizace nákladů na provozování železniční dopravní cesty.</w:t>
        </w:r>
      </w:ins>
    </w:p>
    <w:p>
      <w:pPr>
        <w:pStyle w:val="TPText1slovantun"/>
        <w:numPr>
          <w:ilvl w:val="2"/>
          <w:numId w:val="4"/>
        </w:numPr>
        <w:rPr>
          <w:ins w:id="38" w:author="Fojta Petr, Ing." w:date="2019-04-15T15:02:00Z"/>
        </w:rPr>
      </w:pPr>
      <w:ins w:id="37" w:author="Fojta Petr, Ing." w:date="2019-04-15T15:00:00Z">
        <w:r>
          <w:rPr/>
          <w:t>Rozsah Díla „Modernizace trati Hradec Králové – Pardubice – Chrudim, 2. stavba, zdvoukolejnění Opatovice nad Labem - Hradec Králové, 1. etapa, ŽST Hradec Králové hl. n.“ je:</w:t>
        </w:r>
      </w:ins>
    </w:p>
    <w:p>
      <w:pPr>
        <w:pStyle w:val="TPText2slovan"/>
        <w:numPr>
          <w:ilvl w:val="3"/>
          <w:numId w:val="4"/>
        </w:numPr>
        <w:rPr>
          <w:ins w:id="44" w:author="Fojta Petr, Ing." w:date="2019-04-15T15:02:00Z"/>
        </w:rPr>
      </w:pPr>
      <w:ins w:id="39" w:author="Fojta Petr, Ing." w:date="2019-04-15T15:02:00Z">
        <w:r>
          <w:rPr/>
          <w:t xml:space="preserve">Vypracování Záměru projektu a Doprovodné dokumentace v souladu se Směrnicí MD </w:t>
        </w:r>
      </w:ins>
      <w:ins w:id="40" w:author="Fojta Petr, Ing." w:date="2019-04-15T15:07:00Z">
        <w:r>
          <w:rPr/>
          <w:br/>
        </w:r>
      </w:ins>
      <w:ins w:id="41" w:author="Fojta Petr, Ing." w:date="2019-04-15T15:02:00Z">
        <w:r>
          <w:rPr/>
          <w:t>V-2/2012 „Směrnice upravující postupy Ministerstva dopravy, investorských organizací a</w:t>
        </w:r>
      </w:ins>
      <w:ins w:id="42" w:author="Fojta Petr, Ing." w:date="2019-04-15T15:07:00Z">
        <w:r>
          <w:rPr/>
          <w:t> </w:t>
        </w:r>
      </w:ins>
      <w:ins w:id="43" w:author="Fojta Petr, Ing." w:date="2019-04-15T15:02:00Z">
        <w:r>
          <w:rPr/>
          <w:t xml:space="preserve">Státního fondu dopravní infrastruktury v průběhu přípravy investičních a neinvestičních akcí dopravní infrastruktury, financovaných bez účasti státního rozpočtu“, v platném znění, včetně příloh (dále “Směrnice MD V2-/2012“) a zadávací dokumentací. </w:t>
        </w:r>
      </w:ins>
    </w:p>
    <w:p>
      <w:pPr>
        <w:pStyle w:val="TPText2neslovan"/>
        <w:rPr>
          <w:ins w:id="46" w:author="Fojta Petr, Ing." w:date="2019-04-15T15:02:00Z"/>
        </w:rPr>
      </w:pPr>
      <w:ins w:id="45" w:author="Fojta Petr, Ing." w:date="2019-04-15T15:02:00Z">
        <w:r>
          <w:rPr/>
          <w:t xml:space="preserve">Zhotovitel poskytne Objednateli veškerou součinnost při projednání Záměru projektu na Centrální komisi MD. </w:t>
        </w:r>
      </w:ins>
    </w:p>
    <w:p>
      <w:pPr>
        <w:pStyle w:val="TPText2slovan"/>
        <w:numPr>
          <w:ilvl w:val="3"/>
          <w:numId w:val="4"/>
        </w:numPr>
        <w:rPr>
          <w:ins w:id="50" w:author="Fojta Petr, Ing." w:date="2019-04-15T15:05:00Z"/>
        </w:rPr>
      </w:pPr>
      <w:ins w:id="47" w:author="Fojta Petr, Ing." w:date="2019-04-15T15:05:00Z">
        <w:r>
          <w:rPr/>
          <w:t>Zpracování hodnocení ekonomické efektivnosti podle platné rezortní metodiky pro hodnocení ekonomické efektivnosti projektů dopravních staveb a dalších platných pokynů MD a SŽDC, přičemž bude respektován článek 5.2 Směrnice MD č. V-2/2012, v</w:t>
        </w:r>
      </w:ins>
      <w:ins w:id="48" w:author="Fojta Petr, Ing." w:date="2019-04-15T15:07:00Z">
        <w:r>
          <w:rPr/>
          <w:t> </w:t>
        </w:r>
      </w:ins>
      <w:ins w:id="49" w:author="Fojta Petr, Ing." w:date="2019-04-15T15:05:00Z">
        <w:r>
          <w:rPr/>
          <w:t>platném znění, vydané MD.</w:t>
        </w:r>
      </w:ins>
    </w:p>
    <w:p>
      <w:pPr>
        <w:pStyle w:val="TPText2slovan"/>
        <w:numPr>
          <w:ilvl w:val="3"/>
          <w:numId w:val="4"/>
        </w:numPr>
        <w:rPr>
          <w:ins w:id="52" w:author="Fojta Petr, Ing." w:date="2019-04-15T15:00:00Z"/>
        </w:rPr>
      </w:pPr>
      <w:ins w:id="51" w:author="Fojta Petr, Ing." w:date="2019-04-15T15:05:00Z">
        <w:r>
          <w:rPr/>
          <w:t>Zhotovení Dokumentace pro společné povolení a to včetně zpracování Projektové dokumentace pro provádění stavby,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ins>
    </w:p>
    <w:p>
      <w:pPr>
        <w:pStyle w:val="TPText2slovan"/>
        <w:numPr>
          <w:ilvl w:val="3"/>
          <w:numId w:val="4"/>
        </w:numPr>
        <w:rPr>
          <w:ins w:id="56" w:author="Fojta Petr, Ing." w:date="2019-04-15T15:11:00Z"/>
        </w:rPr>
      </w:pPr>
      <w:r>
        <w:rPr/>
        <w:t xml:space="preserve">Zpracování žádosti dle </w:t>
      </w:r>
      <w:r>
        <w:rPr>
          <w:b/>
        </w:rPr>
        <w:t>§94j Společné územní a stavební řízení</w:t>
      </w:r>
      <w:r>
        <w:rPr/>
        <w:t xml:space="preserve"> zákona č.183/2006 Sb., Zákon o územním plánování a stavebním řádu (stavební zákon), v platném znění, včetně všech vyžadovaných podkladů</w:t>
      </w:r>
      <w:ins w:id="53" w:author="Fojta Petr, Ing." w:date="2019-04-15T15:08:00Z">
        <w:r>
          <w:rPr/>
          <w:t>, pro podání žádosti</w:t>
        </w:r>
      </w:ins>
      <w:ins w:id="54" w:author="Fojta Petr, Ing." w:date="2019-04-15T15:10:00Z">
        <w:r>
          <w:rPr/>
          <w:t>,</w:t>
        </w:r>
      </w:ins>
      <w:ins w:id="55" w:author="Fojta Petr, Ing." w:date="2019-04-15T15:08:00Z">
        <w:r>
          <w:rPr/>
          <w:t xml:space="preserve"> jehož výsledkem bude vydání společného povolení a spolupráce při vydání příslušných rozhodnutí do nabytí jejich právní moci.</w:t>
        </w:r>
      </w:ins>
    </w:p>
    <w:p>
      <w:pPr>
        <w:pStyle w:val="TPText2slovan"/>
        <w:numPr>
          <w:ilvl w:val="3"/>
          <w:numId w:val="4"/>
        </w:numPr>
        <w:rPr>
          <w:ins w:id="60" w:author="Fojta Petr, Ing." w:date="2019-04-15T15:11:00Z"/>
        </w:rPr>
      </w:pPr>
      <w:ins w:id="57" w:author="Fojta Petr, Ing." w:date="2019-04-15T15:11:00Z">
        <w:r>
          <w:rPr/>
          <w:t>Rozsah a členění dokumentace ZP</w:t>
        </w:r>
      </w:ins>
      <w:ins w:id="58" w:author="Fojta Petr, Ing." w:date="2019-04-15T15:23:00Z">
        <w:r>
          <w:rPr/>
          <w:t>, DD</w:t>
        </w:r>
      </w:ins>
      <w:ins w:id="59" w:author="Fojta Petr, Ing." w:date="2019-04-15T15:11:00Z">
        <w:r>
          <w:rPr/>
          <w:t>, DUSP a PDPS:</w:t>
        </w:r>
      </w:ins>
    </w:p>
    <w:p>
      <w:pPr>
        <w:pStyle w:val="TPText2odrka"/>
        <w:numPr>
          <w:ilvl w:val="0"/>
          <w:numId w:val="22"/>
        </w:numPr>
        <w:rPr>
          <w:ins w:id="62" w:author="Fojta Petr, Ing." w:date="2019-04-15T16:08:00Z"/>
        </w:rPr>
      </w:pPr>
      <w:ins w:id="61" w:author="Fojta Petr, Ing." w:date="2019-04-15T15:11:00Z">
        <w:r>
          <w:rPr/>
          <w:t xml:space="preserve">ZP bude zpracován dle Směrnice MD ČR č. V-2/2012. Dokumentace bude obsahovat všechny touto směrnicí dané přílohy, které budou zpracovány v odpovídajícím rozsahu a přesnosti. </w:t>
        </w:r>
      </w:ins>
    </w:p>
    <w:p>
      <w:pPr>
        <w:pStyle w:val="TPText2odrka"/>
        <w:numPr>
          <w:ilvl w:val="0"/>
          <w:numId w:val="22"/>
        </w:numPr>
        <w:rPr>
          <w:ins w:id="64" w:author="Fojta Petr, Ing." w:date="2019-04-15T15:23:00Z"/>
        </w:rPr>
      </w:pPr>
      <w:ins w:id="63" w:author="Fojta Petr, Ing." w:date="2019-04-15T16:06:00Z">
        <w:r>
          <w:rPr/>
          <w:t>Rozsah Doprovodné dokumentace je uveden v kapitole 5 těchto ZTP.</w:t>
        </w:r>
      </w:ins>
    </w:p>
    <w:p>
      <w:pPr>
        <w:pStyle w:val="TPText2odrka"/>
        <w:numPr>
          <w:ilvl w:val="0"/>
          <w:numId w:val="23"/>
        </w:numPr>
        <w:rPr>
          <w:ins w:id="91" w:author="Fojta Petr, Ing." w:date="2019-04-15T15:11:00Z"/>
        </w:rPr>
      </w:pPr>
      <w:ins w:id="65" w:author="Fojta Petr, Ing." w:date="2019-04-15T15:11:00Z">
        <w:r>
          <w:rPr/>
          <w:t>Dokumentace ve stupni DUSP bude zpracována v členění a rozsahu přílohy č. 10 vyhlášky</w:t>
        </w:r>
      </w:ins>
      <w:ins w:id="66" w:author="Fojta Petr, Ing." w:date="2019-04-15T15:13:00Z">
        <w:r>
          <w:rPr/>
          <w:t> </w:t>
        </w:r>
      </w:ins>
      <w:ins w:id="67" w:author="Fojta Petr, Ing." w:date="2019-04-15T15:11:00Z">
        <w:r>
          <w:rPr/>
          <w:t>č.</w:t>
        </w:r>
      </w:ins>
      <w:ins w:id="68" w:author="Fojta Petr, Ing." w:date="2019-04-15T15:13:00Z">
        <w:r>
          <w:rPr/>
          <w:t> </w:t>
        </w:r>
      </w:ins>
      <w:ins w:id="69" w:author="Fojta Petr, Ing." w:date="2019-04-15T15:11:00Z">
        <w:r>
          <w:rPr/>
          <w:t>499/200</w:t>
        </w:r>
      </w:ins>
      <w:ins w:id="70" w:author="Fojta Petr, Ing." w:date="2019-04-15T15:11:00Z">
        <w:r>
          <w:rPr>
            <w:rStyle w:val="TPText2odrkaChar"/>
          </w:rPr>
          <w:t>6</w:t>
        </w:r>
      </w:ins>
      <w:ins w:id="71" w:author="Fojta Petr, Ing." w:date="2019-04-15T15:13:00Z">
        <w:r>
          <w:rPr>
            <w:rStyle w:val="TPText2odrkaChar"/>
          </w:rPr>
          <w:t> </w:t>
        </w:r>
      </w:ins>
      <w:ins w:id="72" w:author="Fojta Petr, Ing." w:date="2019-04-15T15:11:00Z">
        <w:r>
          <w:rPr/>
          <w:t>Sb.,</w:t>
        </w:r>
      </w:ins>
      <w:ins w:id="73" w:author="Fojta Petr, Ing." w:date="2019-04-15T15:13:00Z">
        <w:r>
          <w:rPr/>
          <w:t> </w:t>
        </w:r>
      </w:ins>
      <w:ins w:id="74" w:author="Fojta Petr, Ing." w:date="2019-04-15T15:11:00Z">
        <w:r>
          <w:rPr/>
          <w:t>o</w:t>
        </w:r>
      </w:ins>
      <w:ins w:id="75" w:author="Fojta Petr, Ing." w:date="2019-04-15T15:13:00Z">
        <w:r>
          <w:rPr/>
          <w:t> </w:t>
        </w:r>
      </w:ins>
      <w:ins w:id="76" w:author="Fojta Petr, Ing." w:date="2019-04-15T15:11:00Z">
        <w:r>
          <w:rPr/>
          <w:t>dokumentaci</w:t>
        </w:r>
      </w:ins>
      <w:ins w:id="77" w:author="Fojta Petr, Ing." w:date="2019-04-15T15:15:00Z">
        <w:r>
          <w:rPr/>
          <w:t xml:space="preserve"> </w:t>
        </w:r>
      </w:ins>
      <w:ins w:id="78" w:author="Fojta Petr, Ing." w:date="2019-04-15T15:11:00Z">
        <w:r>
          <w:rPr/>
          <w:t>staveb,</w:t>
        </w:r>
      </w:ins>
      <w:ins w:id="79" w:author="Fojta Petr, Ing." w:date="2019-04-15T15:15:00Z">
        <w:r>
          <w:rPr/>
          <w:t xml:space="preserve"> </w:t>
        </w:r>
      </w:ins>
      <w:ins w:id="80" w:author="Fojta Petr, Ing." w:date="2019-04-15T15:11:00Z">
        <w:r>
          <w:rPr/>
          <w:t>v</w:t>
        </w:r>
      </w:ins>
      <w:ins w:id="81" w:author="Fojta Petr, Ing." w:date="2019-04-15T15:15:00Z">
        <w:r>
          <w:rPr/>
          <w:t> </w:t>
        </w:r>
      </w:ins>
      <w:ins w:id="82" w:author="Fojta Petr, Ing." w:date="2019-04-15T15:11:00Z">
        <w:r>
          <w:rPr/>
          <w:t>platném</w:t>
        </w:r>
      </w:ins>
      <w:ins w:id="83" w:author="Fojta Petr, Ing." w:date="2019-04-15T15:15:00Z">
        <w:r>
          <w:rPr/>
          <w:t xml:space="preserve"> </w:t>
        </w:r>
      </w:ins>
      <w:ins w:id="84" w:author="Fojta Petr, Ing." w:date="2019-04-15T15:11:00Z">
        <w:r>
          <w:rPr/>
          <w:t>znění</w:t>
        </w:r>
      </w:ins>
      <w:ins w:id="85" w:author="Fojta Petr, Ing." w:date="2019-04-15T15:15:00Z">
        <w:r>
          <w:rPr/>
          <w:t xml:space="preserve"> </w:t>
        </w:r>
      </w:ins>
      <w:ins w:id="86" w:author="Fojta Petr, Ing." w:date="2019-04-15T15:11:00Z">
        <w:r>
          <w:rPr/>
          <w:t>jako dokumentace pro vydání společného povolení stavby dráhy. Pro potřeby projednání, zejména v rámci SŽDC, Zhotovitel použije pro zpracování této dokumentace přílohu č. 1 a 2 Směrnice GŘ č.</w:t>
        </w:r>
      </w:ins>
      <w:ins w:id="87" w:author="Fojta Petr, Ing." w:date="2019-04-15T15:16:00Z">
        <w:r>
          <w:rPr/>
          <w:t> </w:t>
        </w:r>
      </w:ins>
      <w:ins w:id="88" w:author="Fojta Petr, Ing." w:date="2019-04-15T15:11:00Z">
        <w:r>
          <w:rPr/>
          <w:t>11/2006 Dokumentace pro přípravu staveb na železničních drahách celostátních a</w:t>
        </w:r>
      </w:ins>
      <w:ins w:id="89" w:author="Fojta Petr, Ing." w:date="2019-04-15T15:16:00Z">
        <w:r>
          <w:rPr/>
          <w:t> </w:t>
        </w:r>
      </w:ins>
      <w:ins w:id="90" w:author="Fojta Petr, Ing." w:date="2019-04-15T15:11:00Z">
        <w:r>
          <w:rPr/>
          <w:t>regionálních, v platném znění (dále „Směrnice GŘ č. 11/2006“), v nezbytném rozsahu.</w:t>
        </w:r>
      </w:ins>
    </w:p>
    <w:p>
      <w:pPr>
        <w:pStyle w:val="TPText2odrka"/>
        <w:numPr>
          <w:ilvl w:val="0"/>
          <w:numId w:val="22"/>
        </w:numPr>
        <w:rPr>
          <w:ins w:id="99" w:author="Fojta Petr, Ing." w:date="2019-04-15T15:11:00Z"/>
        </w:rPr>
      </w:pPr>
      <w:ins w:id="92" w:author="Fojta Petr, Ing." w:date="2019-04-15T15:11:00Z">
        <w:r>
          <w:rPr/>
          <w:t>Projektová dokumentace ve stupni PDPS bude zpracována v členění a rozsahu přílohy č.</w:t>
        </w:r>
      </w:ins>
      <w:ins w:id="93" w:author="Fojta Petr, Ing." w:date="2019-04-15T15:15:00Z">
        <w:r>
          <w:rPr/>
          <w:t> </w:t>
        </w:r>
      </w:ins>
      <w:ins w:id="94" w:author="Fojta Petr, Ing." w:date="2019-04-15T15:11:00Z">
        <w:r>
          <w:rPr/>
          <w:t>4 vyhlášky č. 146/2008 Sb. o rozsahu a obsahu projektové dokumentace dopravních staveb, v platném znění (dále „vyhláška 146/2008 Sb.“). Pro potřeby projednání, zejména v rámci SŽDC, Zhotovitel použije pro zpracování této dokumentace přílohu č.</w:t>
        </w:r>
      </w:ins>
      <w:ins w:id="95" w:author="Fojta Petr, Ing." w:date="2019-04-15T15:16:00Z">
        <w:r>
          <w:rPr/>
          <w:t> </w:t>
        </w:r>
      </w:ins>
      <w:ins w:id="96" w:author="Fojta Petr, Ing." w:date="2019-04-15T15:11:00Z">
        <w:r>
          <w:rPr/>
          <w:t>2</w:t>
        </w:r>
      </w:ins>
      <w:ins w:id="97" w:author="Fojta Petr, Ing." w:date="2019-04-15T15:16:00Z">
        <w:r>
          <w:rPr/>
          <w:t xml:space="preserve"> </w:t>
        </w:r>
      </w:ins>
      <w:ins w:id="98" w:author="Fojta Petr, Ing." w:date="2019-04-15T15:11:00Z">
        <w:r>
          <w:rPr/>
          <w:t>Směrnice GŘ č.11/2006.</w:t>
        </w:r>
      </w:ins>
    </w:p>
    <w:p>
      <w:pPr>
        <w:pStyle w:val="TPText2odrka"/>
        <w:numPr>
          <w:ilvl w:val="0"/>
          <w:numId w:val="22"/>
        </w:numPr>
        <w:rPr>
          <w:b/>
          <w:b/>
          <w:ins w:id="101" w:author="Fojta Petr, Ing." w:date="2019-04-15T15:11:00Z"/>
        </w:rPr>
      </w:pPr>
      <w:ins w:id="100" w:author="Fojta Petr, Ing." w:date="2019-04-15T15:11:00Z">
        <w:r>
          <w:rPr>
            <w:b/>
          </w:rPr>
          <w:t xml:space="preserve">Oba stupně dokumentace (DUSP a PDPS) budou projednány a odsouhlaseny společně. </w:t>
        </w:r>
      </w:ins>
    </w:p>
    <w:p>
      <w:pPr>
        <w:pStyle w:val="TPText2odrka"/>
        <w:numPr>
          <w:ilvl w:val="0"/>
          <w:numId w:val="22"/>
        </w:numPr>
        <w:rPr>
          <w:ins w:id="103" w:author="Fojta Petr, Ing." w:date="2019-04-15T15:11:00Z"/>
        </w:rPr>
      </w:pPr>
      <w:ins w:id="102" w:author="Fojta Petr, Ing." w:date="2019-04-15T15:11:00Z">
        <w:r>
          <w:rPr/>
          <w:t>Nad rámec povinných příloh dle vyhlášky č. 499/2006 Sb. budou v Dokladové části dokumentace doložené dle přílohy č. 2 směrnice SŽDC č. 11/2006 části G, H a I a dle VTP/DSP+PDSP/11/19 části J a K.</w:t>
        </w:r>
      </w:ins>
    </w:p>
    <w:p>
      <w:pPr>
        <w:pStyle w:val="TPText2odrka"/>
        <w:numPr>
          <w:ilvl w:val="0"/>
          <w:numId w:val="22"/>
        </w:numPr>
        <w:rPr>
          <w:ins w:id="105" w:author="Fojta Petr, Ing." w:date="2019-04-15T15:11:00Z"/>
        </w:rPr>
      </w:pPr>
      <w:ins w:id="104" w:author="Fojta Petr, Ing." w:date="2019-04-15T15:11:00Z">
        <w:r>
          <w:rPr/>
          <w:t>Součástí příloh jednotlivých stavebních objektů a provozních souborů bude Soupis prací s výkazem výměr bez ocenění dle Vyhlášky č. 169/2016 Sb. včetně technické specifikace s podrobným vymezením množství stavebních prací, konstrukcí, dodávek nebo služeb s uvedením postupu výpočtu celkového množství.</w:t>
        </w:r>
      </w:ins>
    </w:p>
    <w:p>
      <w:pPr>
        <w:pStyle w:val="TPText2slovan"/>
        <w:numPr>
          <w:ilvl w:val="3"/>
          <w:numId w:val="4"/>
        </w:numPr>
        <w:rPr>
          <w:del w:id="108" w:author="Fojta Petr, Ing." w:date="2019-04-15T16:06:00Z"/>
        </w:rPr>
      </w:pPr>
      <w:del w:id="106" w:author="Fojta Petr, Ing." w:date="2019-04-15T15:09:00Z">
        <w:r>
          <w:rPr>
            <w:rFonts w:cs="Calibri"/>
          </w:rPr>
          <w:delText xml:space="preserve"> </w:delText>
        </w:r>
      </w:del>
      <w:del w:id="107" w:author="Fojta Petr, Ing." w:date="2019-04-15T15:09:00Z">
        <w:r>
          <w:rPr/>
          <w:delText>pro vydání společného povolení.</w:delText>
        </w:r>
      </w:del>
    </w:p>
    <w:p>
      <w:pPr>
        <w:pStyle w:val="TPText2slovan"/>
        <w:numPr>
          <w:ilvl w:val="3"/>
          <w:numId w:val="4"/>
        </w:numPr>
        <w:rPr>
          <w:ins w:id="110" w:author="Fojta Petr, Ing." w:date="2019-04-15T16:05:00Z"/>
        </w:rPr>
      </w:pPr>
      <w:ins w:id="109" w:author="Fojta Petr, Ing." w:date="2019-04-15T16:05:00Z">
        <w:r>
          <w:rPr/>
          <w:t>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http://www.szdc.cz/ modernizace-drahy/stanoveni-nakladu-staveb.html).</w:t>
        </w:r>
      </w:ins>
    </w:p>
    <w:p>
      <w:pPr>
        <w:pStyle w:val="TPText1slovan"/>
        <w:numPr>
          <w:ilvl w:val="2"/>
          <w:numId w:val="4"/>
        </w:numPr>
        <w:rPr>
          <w:ins w:id="112" w:author="Fojta Petr, Ing." w:date="2019-04-15T16:05:00Z"/>
        </w:rPr>
      </w:pPr>
      <w:ins w:id="111" w:author="Fojta Petr, Ing." w:date="2019-04-15T16:05:00Z">
        <w:r>
          <w:rPr/>
          <w:t>Projektová dokumentace bude provedena dle VTP pro DSP+PDPS - VTP/DSP+PDPS/11/19.</w:t>
        </w:r>
      </w:ins>
    </w:p>
    <w:p>
      <w:pPr>
        <w:pStyle w:val="TPText1slovan"/>
        <w:numPr>
          <w:ilvl w:val="2"/>
          <w:numId w:val="4"/>
        </w:numPr>
        <w:rPr>
          <w:ins w:id="114" w:author="Fojta Petr, Ing." w:date="2019-04-15T16:05:00Z"/>
        </w:rPr>
      </w:pPr>
      <w:ins w:id="113" w:author="Fojta Petr, Ing." w:date="2019-04-15T16:05:00Z">
        <w:r>
          <w:rPr/>
          <w:t>Součástí zakázky je vykonávání Autorského dozoru při realizaci stavby.</w:t>
        </w:r>
      </w:ins>
    </w:p>
    <w:p>
      <w:pPr>
        <w:pStyle w:val="TPText1slovan"/>
        <w:numPr>
          <w:ilvl w:val="2"/>
          <w:numId w:val="4"/>
        </w:numPr>
        <w:rPr>
          <w:del w:id="116" w:author="Fojta Petr, Ing." w:date="2019-04-15T15:05:00Z"/>
        </w:rPr>
      </w:pPr>
      <w:del w:id="115" w:author="Fojta Petr, Ing." w:date="2019-04-15T15:05:00Z">
        <w:r>
          <w:rPr/>
          <w:delText>Zpracování hodnocení ekonomické efektivnosti podle platné rezortní metodiky pro hodnocení ekonomické efektivnosti projektů dopravních staveb a dalších platných pokynů MD a SŽDC, přičemž bude respektován článek 5.2 Směrnice MD č. V-2/2012, v platném znění, vydané MD.</w:delText>
        </w:r>
      </w:del>
    </w:p>
    <w:p>
      <w:pPr>
        <w:pStyle w:val="TPText1slovan"/>
        <w:numPr>
          <w:ilvl w:val="2"/>
          <w:numId w:val="4"/>
        </w:numPr>
        <w:rPr/>
      </w:pPr>
      <w:r>
        <w:rPr/>
        <w:t>Dokumentace bude vycházet z přípravné dokumentace</w:t>
      </w:r>
      <w:ins w:id="117" w:author="Fojta Petr, Ing." w:date="2019-04-16T12:26:00Z">
        <w:r>
          <w:rPr/>
          <w:t>:</w:t>
        </w:r>
      </w:ins>
      <w:del w:id="118" w:author="Fojta Petr, Ing." w:date="2019-04-16T12:26:00Z">
        <w:r>
          <w:rPr/>
          <w:delText>.</w:delText>
        </w:r>
      </w:del>
      <w:r>
        <w:rPr/>
        <w:t xml:space="preserve"> „Modernizace trati Hradec Králové – Pardubice – Chrudim, 2. stavba, zdvoukolejnění Opatovice nad Labem - Hradec Králové“, SUDOP P</w:t>
      </w:r>
      <w:ins w:id="119" w:author="Fojta Petr, Ing." w:date="2019-04-16T12:27:00Z">
        <w:r>
          <w:rPr/>
          <w:t xml:space="preserve">RAHA </w:t>
        </w:r>
      </w:ins>
      <w:del w:id="120" w:author="Fojta Petr, Ing." w:date="2019-04-16T12:27:00Z">
        <w:r>
          <w:rPr/>
          <w:delText>rah</w:delText>
        </w:r>
      </w:del>
      <w:r>
        <w:rPr/>
        <w:t xml:space="preserve">a.s., 10/2018 (dále jen </w:t>
      </w:r>
      <w:ins w:id="121" w:author="Fojta Petr, Ing." w:date="2019-04-16T12:28:00Z">
        <w:r>
          <w:rPr/>
          <w:t>„</w:t>
        </w:r>
      </w:ins>
      <w:r>
        <w:rPr/>
        <w:t>PD</w:t>
      </w:r>
      <w:ins w:id="122" w:author="Fojta Petr, Ing." w:date="2019-04-16T12:26:00Z">
        <w:r>
          <w:rPr/>
          <w:t>-SUDOP PRAHA a.s., 10/2018“</w:t>
        </w:r>
      </w:ins>
      <w:r>
        <w:rPr/>
        <w:t>) s respektováním požadavku na etapizaci stavby a</w:t>
      </w:r>
      <w:ins w:id="123" w:author="Fojta Petr, Ing." w:date="2019-04-16T12:28:00Z">
        <w:r>
          <w:rPr/>
          <w:t> </w:t>
        </w:r>
      </w:ins>
      <w:del w:id="124" w:author="Fojta Petr, Ing." w:date="2019-04-16T12:28:00Z">
        <w:r>
          <w:rPr/>
          <w:delText xml:space="preserve"> </w:delText>
        </w:r>
      </w:del>
      <w:r>
        <w:rPr/>
        <w:t>dalších dále uvedených požadavků.</w:t>
      </w:r>
    </w:p>
    <w:p>
      <w:pPr>
        <w:pStyle w:val="TPText1slovan"/>
        <w:numPr>
          <w:ilvl w:val="2"/>
          <w:numId w:val="4"/>
        </w:numPr>
        <w:rPr>
          <w:del w:id="126" w:author="Fojta Petr, Ing." w:date="2019-04-15T15:04:00Z"/>
        </w:rPr>
      </w:pPr>
      <w:del w:id="125" w:author="Fojta Petr, Ing." w:date="2019-04-15T15:04:00Z">
        <w:r>
          <w:rPr/>
          <w:delText>ZP+DD bude zpracován dle Směrnice Ministerstva dopravy ČR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 včetně příloh. Dokumentace bude obsahovat všechny touto směrnicí dané přílohy, které budou zpracovány v odpovídajícím rozsahu a přesnosti.</w:delText>
        </w:r>
      </w:del>
    </w:p>
    <w:p>
      <w:pPr>
        <w:pStyle w:val="TPText1slovan"/>
        <w:numPr>
          <w:ilvl w:val="2"/>
          <w:numId w:val="4"/>
        </w:numPr>
        <w:rPr/>
      </w:pPr>
      <w:r>
        <w:rPr/>
        <w:t>Součástí zakázky je i zajištění posouzení vlivu záměru na životní prostředí ve smyslu Zákona č. 100/2001 Sb., o posuzování vlivů na životní prostředí, ve znění pozdějších předpisů. Podrobnosti jsou uvedeny v kapitole 4.16 Životní prostředí. Závěr z procesu EIA bude zapracován do Dokumentace.</w:t>
      </w:r>
    </w:p>
    <w:p>
      <w:pPr>
        <w:pStyle w:val="TPText1slovan"/>
        <w:numPr>
          <w:ilvl w:val="2"/>
          <w:numId w:val="4"/>
        </w:numPr>
        <w:rPr/>
      </w:pPr>
      <w:r>
        <w:rPr/>
        <w:t xml:space="preserve">S ohledem na studii „Koncepce přechodu na jednotnou napájecí soustavu ve vazbě na priority programového období 2014 – 2020 na naplnění požadavků TSI ENE“ schválenou Centrální komisí MD 20. 12. 2016 není součástí Dokumentace návrh rekonstrukce napájecí stanice (dále jen „TNS“) v žst. Hradec Králové. Rekonstrukce napájecí stanice TNS Hradec Králové bude provedena samostatnou stavbou na základě výsledků ze </w:t>
      </w:r>
      <w:r>
        <w:rPr>
          <w:i/>
        </w:rPr>
        <w:t>Studie proveditelnosti změny trakce z DC 3 kV na AC 25 kV, 50 Hz v</w:t>
      </w:r>
      <w:ins w:id="127" w:author="Fojta Petr, Ing." w:date="2019-04-16T12:29:00Z">
        <w:r>
          <w:rPr>
            <w:i/>
          </w:rPr>
          <w:t> </w:t>
        </w:r>
      </w:ins>
      <w:del w:id="128" w:author="Fojta Petr, Ing." w:date="2019-04-16T12:29:00Z">
        <w:r>
          <w:rPr>
            <w:i/>
          </w:rPr>
          <w:delText xml:space="preserve"> </w:delText>
        </w:r>
      </w:del>
      <w:r>
        <w:rPr>
          <w:i/>
        </w:rPr>
        <w:t>oblasti „Nymbursko, Královehradecko a Pardubicko“.</w:t>
      </w:r>
    </w:p>
    <w:p>
      <w:pPr>
        <w:pStyle w:val="TPText1slovan"/>
        <w:numPr>
          <w:ilvl w:val="2"/>
          <w:numId w:val="4"/>
        </w:numPr>
        <w:rPr/>
      </w:pPr>
      <w:r>
        <w:rPr/>
        <w:t>Součástí Dokumentace je i zpracování nutných geotechnických, stavebnětechnických a dalších průzkumů, které jsou nad rámec odevzdané PD</w:t>
      </w:r>
      <w:ins w:id="129" w:author="Fojta Petr, Ing." w:date="2019-04-16T12:29:00Z">
        <w:r>
          <w:rPr/>
          <w:t>-</w:t>
        </w:r>
      </w:ins>
      <w:del w:id="130" w:author="Fojta Petr, Ing." w:date="2019-04-16T12:29:00Z">
        <w:r>
          <w:rPr/>
          <w:delText xml:space="preserve"> </w:delText>
        </w:r>
      </w:del>
      <w:r>
        <w:rPr/>
        <w:t xml:space="preserve">SUDOP PRAHA a.s., 10/2018. </w:t>
      </w:r>
    </w:p>
    <w:p>
      <w:pPr>
        <w:pStyle w:val="TPText1slovan"/>
        <w:numPr>
          <w:ilvl w:val="2"/>
          <w:numId w:val="4"/>
        </w:numPr>
        <w:rPr/>
      </w:pPr>
      <w:r>
        <w:rPr/>
        <w:t>Předmět díla bude kladně projednán s orgány státní správy, samosprávy a dalšími předpokládanými účastníky územního řízení a jejich požadavky budou v Dokumentaci přiměřeně zohledněny.</w:t>
      </w:r>
    </w:p>
    <w:p>
      <w:pPr>
        <w:pStyle w:val="TPText1slovan"/>
        <w:numPr>
          <w:ilvl w:val="2"/>
          <w:numId w:val="4"/>
        </w:numPr>
        <w:rPr/>
      </w:pPr>
      <w:r>
        <w:rPr/>
        <w:t>Práce Zhotovitele bude ukončena až po schválení Dokumentace na GŘ SŽDC</w:t>
      </w:r>
    </w:p>
    <w:p>
      <w:pPr>
        <w:pStyle w:val="TPNadpis2slovan"/>
        <w:numPr>
          <w:ilvl w:val="1"/>
          <w:numId w:val="4"/>
        </w:numPr>
        <w:rPr>
          <w:del w:id="132" w:author="Fojta Petr, Ing." w:date="2019-04-15T16:07:00Z"/>
        </w:rPr>
      </w:pPr>
      <w:del w:id="131" w:author="Fojta Petr, Ing." w:date="2019-04-15T16:07:00Z">
        <w:r>
          <w:rPr/>
          <w:delText>Hlavní cíle stavby</w:delText>
        </w:r>
      </w:del>
    </w:p>
    <w:p>
      <w:pPr>
        <w:pStyle w:val="TPText1slovan"/>
        <w:numPr>
          <w:ilvl w:val="2"/>
          <w:numId w:val="4"/>
        </w:numPr>
        <w:rPr>
          <w:del w:id="134" w:author="Fojta Petr, Ing." w:date="2019-04-15T16:07:00Z"/>
        </w:rPr>
      </w:pPr>
      <w:del w:id="133" w:author="Fojta Petr, Ing." w:date="2019-04-15T16:07:00Z">
        <w:r>
          <w:rPr/>
          <w:delText>Hlavním cílem stavby je zlepšení technického stavu a parametrů řešené železniční stanice, zlepšení možností sestavy GVD regionální a dálkové dopravy, zvýšení konkurenceschopnosti železniční dopravy, zlepšení parametrů železniční stanice pro osobní dopravu a pro efektivnější provoz nákladní železniční dopravy (alternativní trasa pro I. tranzitní železniční koridor), zvýšení bezpečnosti železničního provozu a cestujících, zajištění bezbariérového přístupu pro osoby s omezenou schopností pohybu a orientace a minimalizace nákladů na provozování železniční dopravní cesty.</w:delText>
        </w:r>
      </w:del>
    </w:p>
    <w:p>
      <w:pPr>
        <w:pStyle w:val="TPNadpis2slovan"/>
        <w:numPr>
          <w:ilvl w:val="1"/>
          <w:numId w:val="4"/>
        </w:numPr>
        <w:rPr/>
      </w:pPr>
      <w:ins w:id="135" w:author="Fojta Petr, Ing." w:date="2019-04-15T15:00:00Z">
        <w:bookmarkStart w:id="3" w:name="__RefHeading___Toc6387889"/>
        <w:r>
          <w:rPr/>
          <w:t>Umístění stavby</w:t>
        </w:r>
      </w:ins>
      <w:del w:id="136" w:author="Fojta Petr, Ing." w:date="2019-04-15T15:00:00Z">
        <w:bookmarkEnd w:id="3"/>
        <w:r>
          <w:rPr/>
          <w:delText>Místo stavby</w:delText>
        </w:r>
      </w:del>
      <w:r>
        <w:rPr/>
        <w:t xml:space="preserve"> </w:t>
      </w:r>
    </w:p>
    <w:p>
      <w:pPr>
        <w:pStyle w:val="TPText1slovan"/>
        <w:numPr>
          <w:ilvl w:val="2"/>
          <w:numId w:val="4"/>
        </w:numPr>
        <w:rPr/>
      </w:pPr>
      <w:r>
        <w:rPr/>
        <w:t xml:space="preserve">Stavba se nachází v Královéhradeckém a Pardubickém kraji, okres: Hradec Králové, Pardubice s dotčeným katastrálním územím: Opatovice nad Labem, Pohřebačka, Březhrad, Plačice, Pražské Předměstí, Kukleny, Plotiště nad Labem, Plácky, Předměřice nad Labem, Věkoše, Pouchov, Slezské Předměstí, Světí, Bříza u Všestar, Všestary </w:t>
      </w:r>
    </w:p>
    <w:p>
      <w:pPr>
        <w:pStyle w:val="TPText1slovan"/>
        <w:numPr>
          <w:ilvl w:val="2"/>
          <w:numId w:val="4"/>
        </w:numPr>
        <w:rPr/>
      </w:pPr>
      <w:r>
        <w:rPr/>
        <w:t>Stavba bude probíhat na tratích:</w:t>
      </w:r>
    </w:p>
    <w:p>
      <w:pPr>
        <w:pStyle w:val="TPText1odrka"/>
        <w:numPr>
          <w:ilvl w:val="0"/>
          <w:numId w:val="2"/>
        </w:numPr>
        <w:rPr/>
      </w:pPr>
      <w:r>
        <w:rPr/>
        <w:t>Velký Osek – Hradec Králové – Choceň</w:t>
      </w:r>
    </w:p>
    <w:p>
      <w:pPr>
        <w:pStyle w:val="TPText1odrka"/>
        <w:numPr>
          <w:ilvl w:val="0"/>
          <w:numId w:val="24"/>
        </w:numPr>
        <w:rPr/>
      </w:pPr>
      <w:r>
        <w:rPr/>
        <w:t>Pardubice – Hradec Králové – Jaroměř</w:t>
      </w:r>
    </w:p>
    <w:p>
      <w:pPr>
        <w:pStyle w:val="TPText1odrka"/>
        <w:numPr>
          <w:ilvl w:val="0"/>
          <w:numId w:val="2"/>
        </w:numPr>
        <w:rPr/>
      </w:pPr>
      <w:r>
        <w:rPr/>
        <w:t>Hradec Králové – Turnov</w:t>
      </w:r>
    </w:p>
    <w:p>
      <w:pPr>
        <w:pStyle w:val="TPText1odrka"/>
        <w:numPr>
          <w:ilvl w:val="0"/>
          <w:numId w:val="2"/>
        </w:numPr>
        <w:rPr/>
      </w:pPr>
      <w:r>
        <w:rPr/>
        <w:t>Opatovice nad Labem-Pohřebačka – Odbočka Plačice (Plačická spojka)</w:t>
      </w:r>
    </w:p>
    <w:p>
      <w:pPr>
        <w:pStyle w:val="TPText1slovan"/>
        <w:numPr>
          <w:ilvl w:val="2"/>
          <w:numId w:val="4"/>
        </w:numPr>
        <w:rPr/>
      </w:pPr>
      <w:r>
        <w:rPr/>
        <w:t>Začátek a konec stavby: od km cca 21,45 do km cca 23,392 tratě č. 031/505C Pardubice – Jaroměř, od km cca 29,692 do km cca 26,960 tratě č. 020/505A Velký Osek – Choceň, od km 0,000 do km cca 0,809 tratě č. 041/511A Hradec Králové – Turnov. Začátek a konec stavby bude upřesněn v závislosti na aktualizovaném technickém řešení. Mimo tento vymezený rozsah stavby mohou být navrženy PS a SO, u</w:t>
      </w:r>
      <w:ins w:id="137" w:author="Fojta Petr, Ing." w:date="2019-04-16T12:30:00Z">
        <w:r>
          <w:rPr/>
          <w:t> </w:t>
        </w:r>
      </w:ins>
      <w:del w:id="138" w:author="Fojta Petr, Ing." w:date="2019-04-16T12:30:00Z">
        <w:r>
          <w:rPr/>
          <w:delText xml:space="preserve"> </w:delText>
        </w:r>
      </w:del>
      <w:r>
        <w:rPr/>
        <w:t>nichž to bude nezbytné (např. TZZ do sousedních železničních stanic).</w:t>
      </w:r>
    </w:p>
    <w:p>
      <w:pPr>
        <w:pStyle w:val="TPNadpis2slovan"/>
        <w:numPr>
          <w:ilvl w:val="1"/>
          <w:numId w:val="4"/>
        </w:numPr>
        <w:rPr/>
      </w:pPr>
      <w:bookmarkStart w:id="4" w:name="__RefHeading___Toc6387890"/>
      <w:bookmarkEnd w:id="4"/>
      <w:r>
        <w:rPr/>
        <w:t>Základní charakteristika trati (nebo charakteristika objektu, zařízení)</w:t>
      </w:r>
    </w:p>
    <w:p>
      <w:pPr>
        <w:pStyle w:val="TPText1slovan"/>
        <w:numPr>
          <w:ilvl w:val="2"/>
          <w:numId w:val="4"/>
        </w:numPr>
        <w:rPr/>
      </w:pPr>
      <w:r>
        <w:rPr/>
      </w:r>
    </w:p>
    <w:tbl>
      <w:tblPr>
        <w:tblW w:w="8079" w:type="dxa"/>
        <w:jc w:val="left"/>
        <w:tblInd w:w="988" w:type="dxa"/>
        <w:tblLayout w:type="fixed"/>
        <w:tblCellMar>
          <w:top w:w="0" w:type="dxa"/>
          <w:left w:w="108" w:type="dxa"/>
          <w:bottom w:w="0" w:type="dxa"/>
          <w:right w:w="108" w:type="dxa"/>
        </w:tblCellMar>
      </w:tblPr>
      <w:tblGrid>
        <w:gridCol w:w="3548"/>
        <w:gridCol w:w="4531"/>
      </w:tblGrid>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zákona č.</w:t>
            </w:r>
            <w:ins w:id="139" w:author="Fojta Petr, Ing." w:date="2019-04-16T12:31:00Z">
              <w:r>
                <w:rPr/>
                <w:t> </w:t>
              </w:r>
            </w:ins>
            <w:del w:id="140" w:author="Fojta Petr, Ing." w:date="2019-04-16T12:31:00Z">
              <w:r>
                <w:rPr/>
                <w:delText xml:space="preserve"> </w:delText>
              </w:r>
            </w:del>
            <w:r>
              <w:rPr/>
              <w:t>266/1994 Sb.</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580, 581, 562 a 600 celostátní, 491 regionální</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TSI INF</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580 P3/F1, 581 F2, 562 P3/F1, 600 P3/F3, 491 P6/F4</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Součást sítě TEN-T</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NE</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Prohlášení o dráze</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580, 562, 600, 491, 58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nákresného jízdního řádu</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505C, 505A, 505B, 511A</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knižního jízdního řádu</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031, 020, 041, Plačická spojka</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ťového a definičního úseku</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1302T1, 130240, 1302F1, 130242, 1302U1, 130212, 130402, 1612C1, 161206, 160102, 1601B1, 163102</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ťová třída zatížení</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D4</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Maximální traťová rychlost</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 xml:space="preserve">40 km/hod (ŽST Hradec Králové hl. n.) </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kční soustava</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3 kV DC</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Počet traťových kolejí zaústěných tratí</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Provozovatel dráhy</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SŽDC, s.o.</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Správce infrastruktury</w:t>
            </w:r>
          </w:p>
        </w:tc>
        <w:tc>
          <w:tcPr>
            <w:tcW w:w="4531"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Oblastní ředitelství Hradec Králové</w:t>
            </w:r>
          </w:p>
        </w:tc>
      </w:tr>
    </w:tbl>
    <w:p>
      <w:pPr>
        <w:pStyle w:val="TPNADPIS1slovan"/>
        <w:numPr>
          <w:ilvl w:val="0"/>
          <w:numId w:val="4"/>
        </w:numPr>
        <w:rPr/>
      </w:pPr>
      <w:bookmarkStart w:id="5" w:name="__RefHeading___Toc6387891"/>
      <w:bookmarkEnd w:id="5"/>
      <w:r>
        <w:rPr/>
        <w:t>podklady pro zpracování</w:t>
      </w:r>
    </w:p>
    <w:p>
      <w:pPr>
        <w:pStyle w:val="TPNadpis2slovan"/>
        <w:numPr>
          <w:ilvl w:val="1"/>
          <w:numId w:val="4"/>
        </w:numPr>
        <w:rPr/>
      </w:pPr>
      <w:bookmarkStart w:id="6" w:name="__RefHeading___Toc6387892"/>
      <w:bookmarkEnd w:id="6"/>
      <w:r>
        <w:rPr/>
        <w:t>Závazné podklady pro zpracování</w:t>
      </w:r>
    </w:p>
    <w:p>
      <w:pPr>
        <w:pStyle w:val="TPText1slovan"/>
        <w:numPr>
          <w:ilvl w:val="2"/>
          <w:numId w:val="4"/>
        </w:numPr>
        <w:rPr/>
      </w:pPr>
      <w:r>
        <w:rPr/>
        <w:t>„</w:t>
      </w:r>
      <w:r>
        <w:rPr/>
        <w:t xml:space="preserve">Studie proveditelnosti Hradec Králové – Pardubice“, aktualizace 04/2014, schválena </w:t>
      </w:r>
      <w:del w:id="141" w:author="Fojta Petr, Ing." w:date="2019-04-16T12:31:00Z">
        <w:r>
          <w:rPr>
            <w:lang w:eastAsia="cs-CZ" w:bidi="cs-CZ"/>
          </w:rPr>
          <w:delText xml:space="preserve">Ministerstvem dopravy na zasedání </w:delText>
        </w:r>
      </w:del>
      <w:r>
        <w:rPr>
          <w:lang w:eastAsia="cs-CZ" w:bidi="cs-CZ"/>
        </w:rPr>
        <w:t>Centrální komis</w:t>
      </w:r>
      <w:ins w:id="142" w:author="Fojta Petr, Ing." w:date="2019-04-16T12:31:00Z">
        <w:r>
          <w:rPr>
            <w:lang w:eastAsia="cs-CZ" w:bidi="cs-CZ"/>
          </w:rPr>
          <w:t xml:space="preserve">í MD </w:t>
        </w:r>
      </w:ins>
      <w:del w:id="143" w:author="Fojta Petr, Ing." w:date="2019-04-16T12:31:00Z">
        <w:r>
          <w:rPr>
            <w:lang w:eastAsia="cs-CZ" w:bidi="cs-CZ"/>
          </w:rPr>
          <w:delText xml:space="preserve">e </w:delText>
        </w:r>
      </w:del>
      <w:r>
        <w:rPr>
          <w:lang w:eastAsia="cs-CZ" w:bidi="cs-CZ"/>
        </w:rPr>
        <w:t>s výběrem varianty Maximální.</w:t>
      </w:r>
    </w:p>
    <w:p>
      <w:pPr>
        <w:pStyle w:val="TPText1slovan"/>
        <w:numPr>
          <w:ilvl w:val="2"/>
          <w:numId w:val="4"/>
        </w:numPr>
        <w:rPr/>
      </w:pPr>
      <w:r>
        <w:rPr>
          <w:lang w:eastAsia="cs-CZ" w:bidi="cs-CZ"/>
        </w:rPr>
        <w:t>„</w:t>
      </w:r>
      <w:r>
        <w:rPr>
          <w:lang w:eastAsia="cs-CZ" w:bidi="cs-CZ"/>
        </w:rPr>
        <w:t xml:space="preserve">Studie proveditelnosti trati Velký Osek - Hradec Králové - Choceň" (SP VOCh, zpracovaná SUDOP PRAHA a.s. v 07/2015), projednaná a schválená </w:t>
      </w:r>
      <w:del w:id="144" w:author="Fojta Petr, Ing." w:date="2019-04-16T12:32:00Z">
        <w:r>
          <w:rPr>
            <w:lang w:eastAsia="cs-CZ" w:bidi="cs-CZ"/>
          </w:rPr>
          <w:delText xml:space="preserve">Ministerstvem dopravy na zasedání </w:delText>
        </w:r>
      </w:del>
      <w:r>
        <w:rPr>
          <w:lang w:eastAsia="cs-CZ" w:bidi="cs-CZ"/>
        </w:rPr>
        <w:t>Centrální komis</w:t>
      </w:r>
      <w:ins w:id="145" w:author="Fojta Petr, Ing." w:date="2019-04-16T12:32:00Z">
        <w:r>
          <w:rPr>
            <w:lang w:eastAsia="cs-CZ" w:bidi="cs-CZ"/>
          </w:rPr>
          <w:t>í MD</w:t>
        </w:r>
      </w:ins>
      <w:del w:id="146" w:author="Fojta Petr, Ing." w:date="2019-04-16T12:32:00Z">
        <w:r>
          <w:rPr>
            <w:lang w:eastAsia="cs-CZ" w:bidi="cs-CZ"/>
          </w:rPr>
          <w:delText>e</w:delText>
        </w:r>
      </w:del>
      <w:r>
        <w:rPr>
          <w:lang w:eastAsia="cs-CZ" w:bidi="cs-CZ"/>
        </w:rPr>
        <w:t xml:space="preserve"> dne 20. 10. 2015 s výběrem varianty A4+B4.</w:t>
      </w:r>
    </w:p>
    <w:p>
      <w:pPr>
        <w:pStyle w:val="TPText1slovan"/>
        <w:numPr>
          <w:ilvl w:val="2"/>
          <w:numId w:val="4"/>
        </w:numPr>
        <w:rPr/>
      </w:pPr>
      <w:r>
        <w:rPr>
          <w:lang w:eastAsia="cs-CZ" w:bidi="cs-CZ"/>
        </w:rPr>
        <w:t>Přípravná dokumentace „Modernizace trati Hradec Králové – Pardubice – Chrudim, 2. stavba, zdvoukolejnění Opatovice nad Labem - Hradec Králové“, SUDOP PRAHA a.s., 10/2018.</w:t>
      </w:r>
    </w:p>
    <w:p>
      <w:pPr>
        <w:pStyle w:val="TPText1slovan"/>
        <w:numPr>
          <w:ilvl w:val="2"/>
          <w:numId w:val="4"/>
        </w:numPr>
        <w:rPr>
          <w:lang w:eastAsia="cs-CZ" w:bidi="cs-CZ"/>
        </w:rPr>
      </w:pPr>
      <w:r>
        <w:rPr>
          <w:lang w:eastAsia="cs-CZ" w:bidi="cs-CZ"/>
        </w:rPr>
        <w:t>„</w:t>
      </w:r>
      <w:r>
        <w:rPr>
          <w:lang w:eastAsia="cs-CZ" w:bidi="cs-CZ"/>
        </w:rPr>
        <w:t>Zásady pro návrh technického řešení ETCS ve vazbě na kolejová řešení dopraven č.j. 20009/2018-SŽDC-GŘ-O6 ze dne 8.3.2018“</w:t>
      </w:r>
    </w:p>
    <w:p>
      <w:pPr>
        <w:pStyle w:val="TPNadpis2slovan"/>
        <w:numPr>
          <w:ilvl w:val="1"/>
          <w:numId w:val="4"/>
        </w:numPr>
        <w:rPr/>
      </w:pPr>
      <w:bookmarkStart w:id="7" w:name="__RefHeading___Toc6387893"/>
      <w:bookmarkEnd w:id="7"/>
      <w:r>
        <w:rPr/>
        <w:t>Ostatní podklady pro zpracování</w:t>
      </w:r>
    </w:p>
    <w:p>
      <w:pPr>
        <w:pStyle w:val="TPText1slovan"/>
        <w:numPr>
          <w:ilvl w:val="2"/>
          <w:numId w:val="4"/>
        </w:numPr>
        <w:rPr/>
      </w:pPr>
      <w:r>
        <w:rPr/>
        <w:t xml:space="preserve">Průzkumy zpracované v rámci PD </w:t>
      </w:r>
      <w:r>
        <w:rPr>
          <w:lang w:eastAsia="cs-CZ" w:bidi="cs-CZ"/>
        </w:rPr>
        <w:t>„Modernizace trati Hradec Králové – Pardubice – Chrudim, 2. stavba, zdvoukolejnění Opatovice nad Labem - Hradec Králové“, SUDOP PRAHA a.s., 10/2018.</w:t>
      </w:r>
    </w:p>
    <w:p>
      <w:pPr>
        <w:pStyle w:val="TPText1slovan"/>
        <w:numPr>
          <w:ilvl w:val="2"/>
          <w:numId w:val="4"/>
        </w:numPr>
        <w:rPr/>
      </w:pPr>
      <w:r>
        <w:rPr/>
        <w:t>Mapové podklady pro projektové práce zajišťované SŽDC</w:t>
      </w:r>
      <w:del w:id="147" w:author="Fojta Petr, Ing." w:date="2019-04-16T12:32:00Z">
        <w:r>
          <w:rPr/>
          <w:delText>, s.o.</w:delText>
        </w:r>
      </w:del>
      <w:r>
        <w:rPr/>
        <w:t>, Správou železniční geodézie. Rozsah mapovaného území v digitální podobě je součástí zadávací dokumentace.</w:t>
      </w:r>
    </w:p>
    <w:p>
      <w:pPr>
        <w:pStyle w:val="TPText1slovan"/>
        <w:numPr>
          <w:ilvl w:val="2"/>
          <w:numId w:val="4"/>
        </w:numPr>
        <w:rPr/>
      </w:pPr>
      <w:r>
        <w:rPr>
          <w:lang w:eastAsia="cs-CZ" w:bidi="cs-CZ"/>
        </w:rPr>
        <w:t>Zhotovitel dokumentace předá objednateli hned po odsouhlasení návrhu kolejiště podklady pro zpracování předkategorizace materiálu železničního svršku. Objednatel nechá zpracovat předkategorizaci na vlastní náklady u TÚDC SŽDC.</w:t>
      </w:r>
    </w:p>
    <w:p>
      <w:pPr>
        <w:pStyle w:val="TPNADPIS1slovan"/>
        <w:numPr>
          <w:ilvl w:val="0"/>
          <w:numId w:val="4"/>
        </w:numPr>
        <w:rPr/>
      </w:pPr>
      <w:bookmarkStart w:id="8" w:name="__RefHeading___Toc6387894"/>
      <w:r>
        <w:rPr/>
        <w:t>Koordinace s jinými stavbami a dokumenty</w:t>
      </w:r>
      <w:bookmarkEnd w:id="8"/>
      <w:r>
        <w:rPr/>
        <w:t xml:space="preserve"> </w:t>
      </w:r>
    </w:p>
    <w:p>
      <w:pPr>
        <w:pStyle w:val="TPText1slovan"/>
        <w:numPr>
          <w:ilvl w:val="2"/>
          <w:numId w:val="4"/>
        </w:numPr>
        <w:rPr>
          <w:lang w:eastAsia="cs-CZ" w:bidi="cs-CZ"/>
        </w:rPr>
      </w:pPr>
      <w:r>
        <w:rPr>
          <w:lang w:eastAsia="cs-CZ" w:bidi="cs-CZ"/>
        </w:rPr>
        <w:t>Stavba bude koordinována s navazujícími stavbami, zejména:</w:t>
      </w:r>
    </w:p>
    <w:p>
      <w:pPr>
        <w:pStyle w:val="TPText1odrka"/>
        <w:numPr>
          <w:ilvl w:val="0"/>
          <w:numId w:val="2"/>
        </w:numPr>
        <w:rPr/>
      </w:pPr>
      <w:r>
        <w:rPr>
          <w:lang w:eastAsia="cs-CZ" w:bidi="cs-CZ"/>
        </w:rPr>
        <w:t>Modernizace trati Hradec Králové – Pardubice – Chrudim, 2. stavba, zdvoukolejnění Opatovice nad Labem - Hradec Králové, etapa 2, Opatovice nad Labem - Hradec Králové (mimo),</w:t>
      </w:r>
    </w:p>
    <w:p>
      <w:pPr>
        <w:pStyle w:val="TPText1odrka"/>
        <w:numPr>
          <w:ilvl w:val="0"/>
          <w:numId w:val="2"/>
        </w:numPr>
        <w:rPr/>
      </w:pPr>
      <w:r>
        <w:rPr>
          <w:lang w:eastAsia="cs-CZ" w:bidi="cs-CZ"/>
        </w:rPr>
        <w:t>Modernizace traťového úseku Chlumec nad Cidlinou (mimo) - Hradec Králové (mimo),</w:t>
      </w:r>
    </w:p>
    <w:p>
      <w:pPr>
        <w:pStyle w:val="TPText1odrka"/>
        <w:numPr>
          <w:ilvl w:val="0"/>
          <w:numId w:val="2"/>
        </w:numPr>
        <w:rPr/>
      </w:pPr>
      <w:r>
        <w:rPr>
          <w:lang w:eastAsia="cs-CZ" w:bidi="cs-CZ"/>
        </w:rPr>
        <w:t>Modernizace traťového úseku Hradec Králové (mimo) – Týniště nad Orlicí (mimo),</w:t>
      </w:r>
    </w:p>
    <w:p>
      <w:pPr>
        <w:pStyle w:val="TPText1odrka"/>
        <w:numPr>
          <w:ilvl w:val="0"/>
          <w:numId w:val="2"/>
        </w:numPr>
        <w:rPr>
          <w:lang w:eastAsia="cs-CZ" w:bidi="cs-CZ"/>
        </w:rPr>
      </w:pPr>
      <w:r>
        <w:rPr>
          <w:lang w:eastAsia="cs-CZ" w:bidi="cs-CZ"/>
        </w:rPr>
        <w:t>Rekonstrukce výpravní budovy Hradec Králové,</w:t>
      </w:r>
    </w:p>
    <w:p>
      <w:pPr>
        <w:pStyle w:val="TPText1odrka"/>
        <w:numPr>
          <w:ilvl w:val="0"/>
          <w:numId w:val="2"/>
        </w:numPr>
        <w:rPr>
          <w:lang w:eastAsia="cs-CZ" w:bidi="cs-CZ"/>
        </w:rPr>
      </w:pPr>
      <w:r>
        <w:rPr>
          <w:lang w:eastAsia="cs-CZ" w:bidi="cs-CZ"/>
        </w:rPr>
        <w:t>Výstavba TNS Stéblová,</w:t>
      </w:r>
    </w:p>
    <w:p>
      <w:pPr>
        <w:pStyle w:val="TPText1odrka"/>
        <w:numPr>
          <w:ilvl w:val="0"/>
          <w:numId w:val="2"/>
        </w:numPr>
        <w:rPr>
          <w:lang w:eastAsia="cs-CZ" w:bidi="cs-CZ"/>
        </w:rPr>
      </w:pPr>
      <w:r>
        <w:rPr>
          <w:lang w:eastAsia="cs-CZ" w:bidi="cs-CZ"/>
        </w:rPr>
        <w:t>Modernizace trati Hradec Králové – Pardubice – Chrudim, 3. stavba, zdvoukolejnění Pardubice-Rosice nad Labem – Stéblová,</w:t>
      </w:r>
    </w:p>
    <w:p>
      <w:pPr>
        <w:pStyle w:val="TPText1odrka"/>
        <w:numPr>
          <w:ilvl w:val="0"/>
          <w:numId w:val="2"/>
        </w:numPr>
        <w:rPr>
          <w:lang w:eastAsia="cs-CZ" w:bidi="cs-CZ"/>
        </w:rPr>
      </w:pPr>
      <w:r>
        <w:rPr>
          <w:lang w:eastAsia="cs-CZ" w:bidi="cs-CZ"/>
        </w:rPr>
        <w:t>Modernizace železničního uzlu Pardubice</w:t>
      </w:r>
    </w:p>
    <w:p>
      <w:pPr>
        <w:pStyle w:val="TPText1odrka"/>
        <w:numPr>
          <w:ilvl w:val="0"/>
          <w:numId w:val="2"/>
        </w:numPr>
        <w:rPr>
          <w:lang w:eastAsia="cs-CZ" w:bidi="cs-CZ"/>
        </w:rPr>
      </w:pPr>
      <w:r>
        <w:rPr>
          <w:lang w:eastAsia="cs-CZ" w:bidi="cs-CZ"/>
        </w:rPr>
        <w:t>ETCS+DOZ Pardubice – Hradec Králové</w:t>
      </w:r>
    </w:p>
    <w:p>
      <w:pPr>
        <w:pStyle w:val="TPText1slovan"/>
        <w:numPr>
          <w:ilvl w:val="2"/>
          <w:numId w:val="4"/>
        </w:numPr>
        <w:rPr/>
      </w:pPr>
      <w:r>
        <w:rPr/>
        <w:t>Dále bude zajištěna koordinace s dalšími stavbami SŽDC, ČD, cizích investorů na pozemcích SŽDC a ČD a v ochranném pásmu dráhy a stavbami na stavbou dotčeném území. V době zadání jsou známé především:</w:t>
      </w:r>
    </w:p>
    <w:p>
      <w:pPr>
        <w:pStyle w:val="TPText1odrka"/>
        <w:numPr>
          <w:ilvl w:val="0"/>
          <w:numId w:val="2"/>
        </w:numPr>
        <w:rPr>
          <w:lang w:eastAsia="cs-CZ" w:bidi="cs-CZ"/>
        </w:rPr>
      </w:pPr>
      <w:r>
        <w:rPr>
          <w:lang w:eastAsia="cs-CZ" w:bidi="cs-CZ"/>
        </w:rPr>
        <w:t>I/35 Hradec Králové, most ev. č. 35-077, investor ŘSD ČR,</w:t>
      </w:r>
    </w:p>
    <w:p>
      <w:pPr>
        <w:pStyle w:val="TPText1odrka"/>
        <w:numPr>
          <w:ilvl w:val="0"/>
          <w:numId w:val="2"/>
        </w:numPr>
        <w:rPr>
          <w:lang w:eastAsia="cs-CZ" w:bidi="cs-CZ"/>
        </w:rPr>
      </w:pPr>
      <w:r>
        <w:rPr>
          <w:lang w:eastAsia="cs-CZ" w:bidi="cs-CZ"/>
        </w:rPr>
        <w:t>Rekonstrukce Pražské třídy v Hradci Králové, investor Statutární město Hradec Králové,</w:t>
      </w:r>
    </w:p>
    <w:p>
      <w:pPr>
        <w:pStyle w:val="TPText1odrka"/>
        <w:numPr>
          <w:ilvl w:val="0"/>
          <w:numId w:val="2"/>
        </w:numPr>
        <w:rPr/>
      </w:pPr>
      <w:r>
        <w:rPr>
          <w:lang w:eastAsia="cs-CZ" w:bidi="cs-CZ"/>
        </w:rPr>
        <w:t>Haly pro opravu historických vozidel, investor Mgr. Klára Sovová,</w:t>
      </w:r>
    </w:p>
    <w:p>
      <w:pPr>
        <w:pStyle w:val="TPText1odrka"/>
        <w:numPr>
          <w:ilvl w:val="0"/>
          <w:numId w:val="2"/>
        </w:numPr>
        <w:rPr>
          <w:lang w:eastAsia="cs-CZ" w:bidi="cs-CZ"/>
        </w:rPr>
      </w:pPr>
      <w:r>
        <w:rPr>
          <w:lang w:eastAsia="cs-CZ" w:bidi="cs-CZ"/>
        </w:rPr>
        <w:t>Odkanalizování splaškových vod z areálu firmy Signal Mont s.r.o. Hradec Králové, investor Signal Mont s.r.o.</w:t>
      </w:r>
    </w:p>
    <w:p>
      <w:pPr>
        <w:pStyle w:val="TPNADPIS1slovan"/>
        <w:numPr>
          <w:ilvl w:val="0"/>
          <w:numId w:val="4"/>
        </w:numPr>
        <w:rPr/>
      </w:pPr>
      <w:bookmarkStart w:id="9" w:name="__RefHeading___Toc6387895"/>
      <w:bookmarkEnd w:id="9"/>
      <w:r>
        <w:rPr/>
        <w:t>Požadavky na technické řešení</w:t>
      </w:r>
    </w:p>
    <w:p>
      <w:pPr>
        <w:pStyle w:val="TPNadpis2slovan"/>
        <w:numPr>
          <w:ilvl w:val="1"/>
          <w:numId w:val="4"/>
        </w:numPr>
        <w:rPr/>
      </w:pPr>
      <w:bookmarkStart w:id="10" w:name="__RefHeading___Toc6387896"/>
      <w:bookmarkEnd w:id="10"/>
      <w:r>
        <w:rPr/>
        <w:t>Všeobecně</w:t>
      </w:r>
    </w:p>
    <w:p>
      <w:pPr>
        <w:pStyle w:val="TPText1slovan"/>
        <w:numPr>
          <w:ilvl w:val="2"/>
          <w:numId w:val="4"/>
        </w:numPr>
        <w:rPr>
          <w:ins w:id="151" w:author="Fojta Petr, Ing." w:date="2019-04-16T12:34:00Z"/>
        </w:rPr>
      </w:pPr>
      <w:ins w:id="148" w:author="Fojta Petr, Ing." w:date="2019-04-16T12:34:00Z">
        <w:r>
          <w:rPr/>
          <w:t xml:space="preserve">Projednání a připomínkové řízení ZP se bude </w:t>
        </w:r>
      </w:ins>
      <w:ins w:id="149" w:author="Fojta Petr, Ing." w:date="2019-04-17T10:15:00Z">
        <w:r>
          <w:rPr/>
          <w:t xml:space="preserve">provádět přiměřeně k rozsahu dokumentace </w:t>
        </w:r>
      </w:ins>
      <w:ins w:id="150" w:author="Fojta Petr, Ing." w:date="2019-04-16T12:34:00Z">
        <w:r>
          <w:rPr/>
          <w:t xml:space="preserve">dle příslušných ustanovení VTP/DSP+PDPS/11/19. </w:t>
        </w:r>
      </w:ins>
    </w:p>
    <w:p>
      <w:pPr>
        <w:pStyle w:val="TPText1slovan"/>
        <w:numPr>
          <w:ilvl w:val="2"/>
          <w:numId w:val="4"/>
        </w:numPr>
        <w:rPr>
          <w:ins w:id="153" w:author="Fojta Petr, Ing." w:date="2019-04-16T12:34:00Z"/>
        </w:rPr>
      </w:pPr>
      <w:ins w:id="152" w:author="Fojta Petr, Ing." w:date="2019-04-16T12:34:00Z">
        <w:r>
          <w:rPr/>
          <w:t>Odevzdání rozpracované dokumentace ZP: ke každé dílčí etapě spojené s předáním části Díla bude provedeno odevzdání dokumentace odpovídající stupni rozpracovanosti dle požadavků SOD, na základě projednaného technického řešení, a to v elektronické podobě v počtu 2 x CD (DVD). Odevzdání v elektronické podobě bude provedeno v uzavřeném formě (viz odstavec 2.4.6 VTP/DSP+PDPS/11/19).</w:t>
        </w:r>
      </w:ins>
    </w:p>
    <w:p>
      <w:pPr>
        <w:pStyle w:val="TPText1slovan"/>
        <w:numPr>
          <w:ilvl w:val="2"/>
          <w:numId w:val="4"/>
        </w:numPr>
        <w:rPr>
          <w:ins w:id="155" w:author="Fojta Petr, Ing." w:date="2019-04-16T12:34:00Z"/>
        </w:rPr>
      </w:pPr>
      <w:ins w:id="154" w:author="Fojta Petr, Ing." w:date="2019-04-16T12:34:00Z">
        <w:r>
          <w:rPr/>
          <w:t>Definitivní odevzdání samostatného ZP dle požadavků Směrnice MD V-2/2012 včetně povinných příloh za účelem předložení ZP ke schválení Centrální komisí MD bude provedeno v listinné podobě v počtu čtyř souprav a v elektronické podobě v počtu 2 x CD (DVD) v uzavřené formě (viz odstavec 2.4.6 VTP/DSP+PDPS/11/19). Součástí tohoto odevzdání nebude dokument „Protokol o vypořádání připomínek“</w:t>
        </w:r>
      </w:ins>
    </w:p>
    <w:p>
      <w:pPr>
        <w:pStyle w:val="TPText1slovan"/>
        <w:numPr>
          <w:ilvl w:val="2"/>
          <w:numId w:val="4"/>
        </w:numPr>
        <w:rPr>
          <w:ins w:id="157" w:author="Fojta Petr, Ing." w:date="2019-04-16T12:34:00Z"/>
        </w:rPr>
      </w:pPr>
      <w:ins w:id="156" w:author="Fojta Petr, Ing." w:date="2019-04-16T12:34:00Z">
        <w:r>
          <w:rPr/>
          <w:t>DUSP+PDPS stavby bude zpracován dle schváleného Záměru projektu Centrální komisí MD.</w:t>
        </w:r>
      </w:ins>
    </w:p>
    <w:p>
      <w:pPr>
        <w:pStyle w:val="TPText1slovan"/>
        <w:numPr>
          <w:ilvl w:val="2"/>
          <w:numId w:val="4"/>
        </w:numPr>
        <w:rPr/>
      </w:pPr>
      <w:r>
        <w:rPr/>
        <w:t>Dokumentace 1. etapy bude vycházet ze zpracované PD</w:t>
      </w:r>
      <w:ins w:id="158" w:author="Fojta Petr, Ing." w:date="2019-04-16T12:45:00Z">
        <w:r>
          <w:rPr/>
          <w:t>-SUDOP PRAHA a.s., 10/2018</w:t>
        </w:r>
      </w:ins>
      <w:del w:id="159" w:author="Fojta Petr, Ing." w:date="2019-04-16T12:45:00Z">
        <w:r>
          <w:rPr/>
          <w:delText xml:space="preserve"> „Modernizace trati Hradec Králové – Pardubice – Chrudim, 2. stavba, zdvoukolejnění Opatovice nad Labem - Hradec Králové“</w:delText>
        </w:r>
      </w:del>
      <w:r>
        <w:rPr/>
        <w:t>. Dokumentace převezme návrh řešení včetně členění PS a SO. Změny vůči zpracované PD</w:t>
      </w:r>
      <w:ins w:id="160" w:author="Fojta Petr, Ing." w:date="2019-04-16T12:46:00Z">
        <w:r>
          <w:rPr/>
          <w:t>-SUDOP PRAHA a.s., 10/2018</w:t>
        </w:r>
      </w:ins>
      <w:r>
        <w:rPr/>
        <w:t xml:space="preserve"> jsou specifikovány v popisu požadavků na jednotlivé profese. Rozhraní etap je předběžně navrženo do km cca 21,45 tak, aby 1. etapa zahrnovala železniční most v žkm 21,635 podchod Honkova (SO 210-34-01-03) a železniční přejezd P5373 ev. km 21,620 (SO 22-33-01). Přesné rozhraní etap bude určeno tak, aby byl umožněn jak samostatný provoz realizované 1. etapy, tak i budoucí realizace 2. etapy s</w:t>
      </w:r>
      <w:ins w:id="161" w:author="Fojta Petr, Ing." w:date="2019-04-16T12:46:00Z">
        <w:r>
          <w:rPr/>
          <w:t> </w:t>
        </w:r>
      </w:ins>
      <w:del w:id="162" w:author="Fojta Petr, Ing." w:date="2019-04-16T12:46:00Z">
        <w:r>
          <w:rPr/>
          <w:delText xml:space="preserve"> </w:delText>
        </w:r>
      </w:del>
      <w:r>
        <w:rPr/>
        <w:t>minimalizací zmařených investic. V rámci dokumentace bude z technického a územního hlediska a</w:t>
      </w:r>
      <w:ins w:id="163" w:author="Fojta Petr, Ing." w:date="2019-04-16T12:46:00Z">
        <w:r>
          <w:rPr/>
          <w:t> </w:t>
        </w:r>
      </w:ins>
      <w:del w:id="164" w:author="Fojta Petr, Ing." w:date="2019-04-16T12:46:00Z">
        <w:r>
          <w:rPr/>
          <w:delText xml:space="preserve"> </w:delText>
        </w:r>
      </w:del>
      <w:r>
        <w:rPr/>
        <w:t xml:space="preserve">z pohledu investora SO 210-34-01-03 podchod Honkova MMHK posouzeno, zda bude podchod Honkova součástí dokumentace či nikoliv. </w:t>
      </w:r>
    </w:p>
    <w:p>
      <w:pPr>
        <w:pStyle w:val="TPText1slovan"/>
        <w:numPr>
          <w:ilvl w:val="2"/>
          <w:numId w:val="4"/>
        </w:numPr>
        <w:rPr/>
      </w:pPr>
      <w:r>
        <w:rPr/>
        <w:t>Dokumentace a stavba budou mít dle platné smlouvy o spolupráci dva investory: SŽDC</w:t>
      </w:r>
      <w:del w:id="165" w:author="Fojta Petr, Ing." w:date="2019-04-16T12:46:00Z">
        <w:r>
          <w:rPr/>
          <w:delText>, s.o.,</w:delText>
        </w:r>
      </w:del>
      <w:r>
        <w:rPr/>
        <w:t xml:space="preserve"> a Statutární město Hradec Králové (dále jen „SMHK</w:t>
      </w:r>
      <w:ins w:id="166" w:author="Fojta Petr, Ing." w:date="2019-04-16T12:46:00Z">
        <w:r>
          <w:rPr/>
          <w:t>“</w:t>
        </w:r>
      </w:ins>
      <w:r>
        <w:rPr/>
        <w:t xml:space="preserve">). SMHK bude financovat Dokumentaci podjezdu Gočárova formou příspěvku SŽDC. SMHK zajistí inženýrskou činnost pro územní řízení včetně majetkoprávního projednání pro podjezd Gočárova. SMHK bude hradit náklady na realizaci části podjezdu Gočárova formou příspěvku SŽDC. </w:t>
      </w:r>
    </w:p>
    <w:p>
      <w:pPr>
        <w:pStyle w:val="TPText1slovan"/>
        <w:numPr>
          <w:ilvl w:val="2"/>
          <w:numId w:val="4"/>
        </w:numPr>
        <w:rPr/>
      </w:pPr>
      <w:r>
        <w:rPr/>
        <w:t>V začátku stavby naváže stavba na sousední úsek, řešený ve stavbě „Modernizace traťového úseku Chlumec nad Cidlinou (mimo) - Hradec Králové (mimo)“. Bude navrženo technické řešení pro realizaci předmětné stavby v předstihu před předchozí stavbou (dočasné zapojení do jednokolejné trati).</w:t>
      </w:r>
    </w:p>
    <w:p>
      <w:pPr>
        <w:pStyle w:val="TPText1slovan"/>
        <w:numPr>
          <w:ilvl w:val="2"/>
          <w:numId w:val="4"/>
        </w:numPr>
        <w:rPr/>
      </w:pPr>
      <w:r>
        <w:rPr/>
        <w:t xml:space="preserve">V konci stavby naváže stavba na stavbu Modernizace traťového úseku Hradec Králové (mimo) – Týniště nad Orlicí (mimo). Bude navrženo technické řešení pro realizaci předmětné stavby v předstihu před předchozí stavbou (dočasné zapojení do jednokolejné trati). </w:t>
      </w:r>
    </w:p>
    <w:p>
      <w:pPr>
        <w:pStyle w:val="TPText1slovan"/>
        <w:numPr>
          <w:ilvl w:val="2"/>
          <w:numId w:val="4"/>
        </w:numPr>
        <w:rPr/>
      </w:pPr>
      <w:r>
        <w:rPr/>
        <w:t xml:space="preserve">Dokumentace bude obsahovat v souhrnné technické zprávě vymezení rozsahu stavební a technologické části stavby podle aktuálního číselníku „Přehled traťových a definičních úseků" (tj. TUDU a staničení (km)) - viz SŽDC (ČD) M 12 Předpis pro jednotné označování tratí a kolejišť a </w:t>
      </w:r>
      <w:commentRangeStart w:id="0"/>
      <w:r>
        <w:rPr/>
        <w:t>SR 12 (M) Služební rukověť k</w:t>
      </w:r>
      <w:ins w:id="167" w:author="Fojta Petr, Ing." w:date="2019-04-16T12:47:00Z">
        <w:r>
          <w:rPr/>
          <w:t> </w:t>
        </w:r>
      </w:ins>
      <w:del w:id="168" w:author="Fojta Petr, Ing." w:date="2019-04-16T12:47:00Z">
        <w:r>
          <w:rPr/>
          <w:delText xml:space="preserve"> </w:delText>
        </w:r>
      </w:del>
      <w:r>
        <w:rPr/>
        <w:t xml:space="preserve">předpisu pro jednotné označování tratí a kolejišť v IS </w:t>
      </w:r>
      <w:r>
        <w:rPr>
          <w:rStyle w:val="Odkaznakoment"/>
          <w:rFonts w:eastAsia="Times New Roman" w:cs="Arial" w:ascii="Arial" w:hAnsi="Arial"/>
          <w:vanish w:val="false"/>
          <w:lang w:eastAsia="cs-CZ"/>
        </w:rPr>
      </w:r>
      <w:commentRangeEnd w:id="0"/>
      <w:r>
        <w:commentReference w:id="0"/>
      </w:r>
      <w:r>
        <w:rPr/>
        <w:t>ČD, oboje č.j. 59 792/99-029 ze dne 20. 10. 1999, v platném znění.</w:t>
      </w:r>
    </w:p>
    <w:p>
      <w:pPr>
        <w:pStyle w:val="TPText1slovan"/>
        <w:numPr>
          <w:ilvl w:val="2"/>
          <w:numId w:val="4"/>
        </w:numPr>
        <w:rPr>
          <w:rFonts w:cs="Calibri"/>
          <w:szCs w:val="20"/>
          <w:lang w:eastAsia="cs-CZ"/>
        </w:rPr>
      </w:pPr>
      <w:r>
        <w:rPr/>
        <w:t>Jako součást části C.4 budou doloženy přehledné situace se zákresem do ortofotomapy (1:10 000 a 1:1000).</w:t>
      </w:r>
    </w:p>
    <w:p>
      <w:pPr>
        <w:pStyle w:val="TPText1slovan"/>
        <w:numPr>
          <w:ilvl w:val="2"/>
          <w:numId w:val="4"/>
        </w:numPr>
        <w:rPr>
          <w:lang w:eastAsia="cs-CZ"/>
        </w:rPr>
      </w:pPr>
      <w:r>
        <w:rPr>
          <w:lang w:eastAsia="cs-CZ"/>
        </w:rPr>
        <w:t>V rámci zakázky bude zpracována videoprezentace projektu „Modernizace trati Hradec Králové – Pardubice – Chrudim, 2. stavba, zdvoukolejnění Opatovice nad Labem - Hradec Králové, 1.etapa, ŽST Hradec Králové hl. n.“.</w:t>
      </w:r>
    </w:p>
    <w:p>
      <w:pPr>
        <w:pStyle w:val="TPText1neslovan"/>
        <w:rPr>
          <w:lang w:eastAsia="cs-CZ"/>
        </w:rPr>
      </w:pPr>
      <w:r>
        <w:rPr>
          <w:lang w:eastAsia="cs-CZ"/>
        </w:rPr>
        <w:t xml:space="preserve">Scénář bude schválen Objednatelem. </w:t>
      </w:r>
      <w:del w:id="169" w:author="Fojta Petr, Ing." w:date="2019-04-16T12:54:00Z">
        <w:r>
          <w:rPr>
            <w:lang w:eastAsia="cs-CZ"/>
          </w:rPr>
          <w:delText>Videoprezentace</w:delText>
        </w:r>
      </w:del>
      <w:ins w:id="170" w:author="Fojta Petr, Ing." w:date="2019-04-16T12:54:00Z">
        <w:r>
          <w:rPr>
            <w:lang w:eastAsia="cs-CZ"/>
          </w:rPr>
          <w:t>Videoprezentace</w:t>
        </w:r>
      </w:ins>
      <w:r>
        <w:rPr>
          <w:lang w:eastAsia="cs-CZ"/>
        </w:rPr>
        <w:t xml:space="preserve"> bude z hlediska svého obsahu zpracována tak, aby umožnila odborné i laické veřejnosti seznámení s řešeným projektem, řešenými problémy, očekávanými cíli a konkrétními návrhy řešení projektu. Videoprezentace zahrne kromě řešení problematiky železniční dopravy a infrastruktury i související oblasti urbanistického rozvoje a dopravní obslužnosti železniční stanice systémem městské hromadné dopravy. Stávající stav a navrhované varianty řešení budou vykresleny do území nasnímaného vrtulníkem. Kvalita snímků musí odpovídat soudobým technologickým parametrům – minimálně rozlišení full HD 1920x1080 bodů. Pořizovaný obraz musí být stabilní. Výsledná videoprezentace bude mít délku minimálně 6 minut v kvalitě HDV (1280x720) v běžně užívaném formátu (*.mpg, *.mpeg, *.avi) a ve formátu vhodném pro umístění na webové stránky (*.flv). Součástí bude dle potřeby vykreslení statických snímků ilustrujících zásadní části projektu. Objednatel si vyhrazuje právo využít dílo pro prezentaci projektu odborné laické a politické veřejnosti a zpřístupnit jej trvale na veřejně dostupných webových portálech (webové stránky SŽDC a</w:t>
      </w:r>
      <w:ins w:id="171" w:author="Fojta Petr, Ing." w:date="2019-04-16T12:57:00Z">
        <w:r>
          <w:rPr>
            <w:lang w:eastAsia="cs-CZ"/>
          </w:rPr>
          <w:t> </w:t>
        </w:r>
      </w:ins>
      <w:del w:id="172" w:author="Fojta Petr, Ing." w:date="2019-04-16T12:57:00Z">
        <w:r>
          <w:rPr>
            <w:lang w:eastAsia="cs-CZ"/>
          </w:rPr>
          <w:delText xml:space="preserve"> </w:delText>
        </w:r>
      </w:del>
      <w:r>
        <w:rPr>
          <w:lang w:eastAsia="cs-CZ"/>
        </w:rPr>
        <w:t>Ministerstva dopravy, webové stránky projektu, youtube</w:t>
      </w:r>
      <w:ins w:id="173" w:author="Fojta Petr, Ing." w:date="2019-04-16T12:57:00Z">
        <w:r>
          <w:rPr>
            <w:lang w:eastAsia="cs-CZ"/>
          </w:rPr>
          <w:t>,</w:t>
        </w:r>
      </w:ins>
      <w:r>
        <w:rPr>
          <w:lang w:eastAsia="cs-CZ"/>
        </w:rPr>
        <w:t xml:space="preserve"> portál SŽDC, apod.). Videoprezentace bude zpracována mluveným slovem i grafikou v českém jazyce. Pro potřeby prezentace projektu zahraničním partnerům bude videoprezentace zpracována v další verzi, která bude opatřena titulky v anglickém jazyce.</w:t>
      </w:r>
    </w:p>
    <w:p>
      <w:pPr>
        <w:pStyle w:val="TPText1slovan"/>
        <w:numPr>
          <w:ilvl w:val="2"/>
          <w:numId w:val="4"/>
        </w:numPr>
        <w:rPr/>
      </w:pPr>
      <w:r>
        <w:rPr/>
        <w:t>U všech profesí musí výkresy obsahovat hlavní staničení, hlavní směry trati, vzájemnou polohu vůči dalším souvisejícím objektům. Výkresy budou orientovány ve směru rostoucího staničení.</w:t>
      </w:r>
    </w:p>
    <w:p>
      <w:pPr>
        <w:pStyle w:val="TPText1slovan"/>
        <w:numPr>
          <w:ilvl w:val="2"/>
          <w:numId w:val="4"/>
        </w:numPr>
        <w:rPr>
          <w:del w:id="175" w:author="Fojta Petr, Ing." w:date="2019-04-17T10:18:00Z"/>
        </w:rPr>
      </w:pPr>
      <w:del w:id="174" w:author="Fojta Petr, Ing." w:date="2019-04-17T10:18:00Z">
        <w:commentRangeStart w:id="1"/>
        <w:r>
          <w:rPr/>
          <w:delText xml:space="preserve">Po zahájení prací na dokumentaci svolá Zhotovitel vstupní jednání. V průběhu zpracování bude svolávat průběžné porady pro řešení navrhovaného technického řešení. Podklady pro jednání zašle vždy nejméně 5 pracovních dnů předem. Okruh pozvaných vždy podléhá předběžnému odsouhlasení Objednatelem. </w:delText>
        </w:r>
      </w:del>
    </w:p>
    <w:p>
      <w:pPr>
        <w:pStyle w:val="TPText1neslovan"/>
        <w:rPr>
          <w:del w:id="178" w:author="Fojta Petr, Ing." w:date="2019-04-17T10:18:00Z"/>
        </w:rPr>
      </w:pPr>
      <w:del w:id="176" w:author="Fojta Petr, Ing." w:date="2019-04-17T10:18:00Z">
        <w:r>
          <w:rPr/>
          <w:delText xml:space="preserve">Zhotovitel bude při projednávání a připomínkování dokumentace postupovat dle platných VTP, příloha č.3b). </w:delText>
        </w:r>
      </w:del>
      <w:del w:id="177" w:author="Fojta Petr, Ing." w:date="2019-04-17T10:18:00Z">
        <w:commentRangeEnd w:id="1"/>
        <w:r>
          <w:commentReference w:id="1"/>
        </w:r>
        <w:r>
          <w:rPr>
            <w:rStyle w:val="Odkaznakoment"/>
            <w:rFonts w:eastAsia="Times New Roman" w:cs="Arial" w:ascii="Arial" w:hAnsi="Arial"/>
            <w:vanish w:val="false"/>
            <w:lang w:eastAsia="cs-CZ"/>
          </w:rPr>
        </w:r>
      </w:del>
    </w:p>
    <w:p>
      <w:pPr>
        <w:pStyle w:val="TPText1slovan"/>
        <w:numPr>
          <w:ilvl w:val="2"/>
          <w:numId w:val="4"/>
        </w:numPr>
        <w:rPr/>
      </w:pPr>
      <w:r>
        <w:rPr/>
        <w:t>Zhotovitel bez souhlasu Objednatele není oprávněn měnit obsah a rozsah dokumentace. Při projednání zpracovávané dokumentace stavby bude postupovat v součinnosti s Objednatelem a dbát jeho pokynů.</w:t>
      </w:r>
    </w:p>
    <w:p>
      <w:pPr>
        <w:pStyle w:val="TPText1slovan"/>
        <w:numPr>
          <w:ilvl w:val="2"/>
          <w:numId w:val="4"/>
        </w:numPr>
        <w:rPr/>
      </w:pPr>
      <w:r>
        <w:rPr/>
        <w:t xml:space="preserve">V Dokumentaci stavby budou respektovány majetkoprávní poměry mezi </w:t>
      </w:r>
      <w:commentRangeStart w:id="2"/>
      <w:r>
        <w:rPr/>
        <w:t>SŽDC</w:t>
      </w:r>
      <w:del w:id="179" w:author="Fojta Petr, Ing." w:date="2019-04-16T12:58:00Z">
        <w:r>
          <w:rPr/>
          <w:delText>, s.o.</w:delText>
        </w:r>
      </w:del>
      <w:r>
        <w:rPr/>
        <w:t>, a ČD</w:t>
      </w:r>
      <w:del w:id="180" w:author="Fojta Petr, Ing." w:date="2019-04-16T12:58:00Z">
        <w:r>
          <w:rPr/>
          <w:delText>, a.s.</w:delText>
        </w:r>
      </w:del>
      <w:r>
        <w:rPr>
          <w:rStyle w:val="Odkaznakoment"/>
          <w:rFonts w:eastAsia="Times New Roman" w:cs="Arial" w:ascii="Arial" w:hAnsi="Arial"/>
          <w:vanish w:val="false"/>
          <w:lang w:eastAsia="cs-CZ"/>
        </w:rPr>
      </w:r>
      <w:commentRangeEnd w:id="2"/>
      <w:r>
        <w:commentReference w:id="2"/>
      </w:r>
      <w:r>
        <w:rPr/>
        <w:t>, jakož i mezi dalšími dotčenými vlastníky. Členění dokumentace neboli objektová skladba bude navržena podle tohoto kritéria tak, aby každý PS či SO se týkal pouze jednoho vlastníka, a to stávajícího nebo budoucího.</w:t>
      </w:r>
    </w:p>
    <w:p>
      <w:pPr>
        <w:pStyle w:val="TPText1slovan"/>
        <w:numPr>
          <w:ilvl w:val="2"/>
          <w:numId w:val="4"/>
        </w:numPr>
        <w:rPr/>
      </w:pPr>
      <w:r>
        <w:rPr/>
        <w:t>V Dokumentaci stavby bude rovněž respektováno dělení v rámci úpravy majetkových vztahů v železničních stanicích (ÚMVŽST).</w:t>
      </w:r>
    </w:p>
    <w:p>
      <w:pPr>
        <w:pStyle w:val="TPText1slovan"/>
        <w:numPr>
          <w:ilvl w:val="2"/>
          <w:numId w:val="4"/>
        </w:numPr>
        <w:rPr/>
      </w:pPr>
      <w:r>
        <w:rPr/>
        <w:t>V rámci 1. etapy bude aktualizován korozní průzkum podle TKP 25A (Ochrana proti elektrochemické korozi a korozi bludnými proudy) v platném znění, a to včetně komplexního návrhu řešení protikorozní ochrany pro potřebnou odolnost a zabezpečení stavby, vycházející z průzkumem zjištěných hodnot přítomnosti bludných proudů, agresivity půdního prostředí, inženýrských sítí v přilehlé oblasti a s</w:t>
      </w:r>
      <w:ins w:id="181" w:author="Fojta Petr, Ing." w:date="2019-04-16T12:58:00Z">
        <w:r>
          <w:rPr/>
          <w:t> </w:t>
        </w:r>
      </w:ins>
      <w:del w:id="182" w:author="Fojta Petr, Ing." w:date="2019-04-16T12:58:00Z">
        <w:r>
          <w:rPr/>
          <w:delText xml:space="preserve"> </w:delText>
        </w:r>
      </w:del>
      <w:r>
        <w:rPr/>
        <w:t>ohledem na elektrizaci tratě.</w:t>
      </w:r>
    </w:p>
    <w:p>
      <w:pPr>
        <w:pStyle w:val="TPText1slovan"/>
        <w:numPr>
          <w:ilvl w:val="2"/>
          <w:numId w:val="4"/>
        </w:numPr>
        <w:rPr/>
      </w:pPr>
      <w:r>
        <w:rPr/>
        <w:t>Průběžně bude Zhotovitel dokumentace předávat Objednateli vyjádření dotčených účastníků územního řízení a orgánů státní správy s komentářem o návrhu řešení tak, aby mohlo být včas reagováno na podmínky a případná negativní vyjádření.</w:t>
      </w:r>
    </w:p>
    <w:p>
      <w:pPr>
        <w:pStyle w:val="TPText1slovan"/>
        <w:numPr>
          <w:ilvl w:val="2"/>
          <w:numId w:val="4"/>
        </w:numPr>
        <w:rPr/>
      </w:pPr>
      <w:r>
        <w:rPr/>
        <w:t>Doklady o projednání s vlastníky dotčených pozemků a staveb nebo jinými oprávněnými budou doplněny komentářem, jak jsou řešeny jejich podmínky v čistopisu DUSP a ZP. Vzor dopisu k obeslání vlastníků dotčených nemovitostí bude předložen Objednateli k odsouhlasení.</w:t>
      </w:r>
    </w:p>
    <w:p>
      <w:pPr>
        <w:pStyle w:val="TPText1slovan"/>
        <w:numPr>
          <w:ilvl w:val="2"/>
          <w:numId w:val="4"/>
        </w:numPr>
        <w:rPr/>
      </w:pPr>
      <w:r>
        <w:rPr/>
        <w:t>Zhotovitel Dokumentace zajistí, aby informace o žadateli, předmětu územního řízení a veřejném ústním jednání byla vyvěšena před konáním veřejného ústního projednání na místech určených příslušným stavebním úřadem. Vyvěšení informace o záměru vhodným způsobem zdokumentuje (např. fotodokumentací) a doloží stavebnímu úřadu.</w:t>
      </w:r>
    </w:p>
    <w:p>
      <w:pPr>
        <w:pStyle w:val="TPText1slovan"/>
        <w:numPr>
          <w:ilvl w:val="2"/>
          <w:numId w:val="4"/>
        </w:numPr>
        <w:rPr>
          <w:del w:id="185" w:author="Fojta Petr, Ing." w:date="2019-04-16T12:59:00Z"/>
        </w:rPr>
      </w:pPr>
      <w:del w:id="183" w:author="Fojta Petr, Ing." w:date="2019-04-16T12:59:00Z">
        <w:commentRangeStart w:id="3"/>
        <w:r>
          <w:rPr/>
          <w:delText>DUSP bude zpracována podle vyhlášky č.499/2006 Sb, v platném znění a podle požadavků VTP a ZTP.</w:delText>
        </w:r>
      </w:del>
      <w:del w:id="184" w:author="Fojta Petr, Ing." w:date="2019-04-16T12:59:00Z">
        <w:commentRangeEnd w:id="3"/>
        <w:r>
          <w:commentReference w:id="3"/>
        </w:r>
        <w:r>
          <w:rPr>
            <w:rStyle w:val="Odkaznakoment"/>
            <w:rFonts w:eastAsia="Times New Roman" w:cs="Arial" w:ascii="Arial" w:hAnsi="Arial"/>
            <w:vanish w:val="false"/>
            <w:lang w:eastAsia="cs-CZ"/>
          </w:rPr>
        </w:r>
      </w:del>
    </w:p>
    <w:p>
      <w:pPr>
        <w:pStyle w:val="TPText1slovan"/>
        <w:numPr>
          <w:ilvl w:val="2"/>
          <w:numId w:val="4"/>
        </w:numPr>
        <w:rPr>
          <w:del w:id="188" w:author="Fojta Petr, Ing." w:date="2019-04-16T13:01:00Z"/>
        </w:rPr>
      </w:pPr>
      <w:del w:id="186" w:author="Fojta Petr, Ing." w:date="2019-04-16T13:01:00Z">
        <w:commentRangeStart w:id="4"/>
        <w:r>
          <w:rPr/>
          <w:delText>PDPS (rozpracování DUSP do podrobností PDPS) vyjma příloh G, H a I, včetně všech dalších odevzdání, bude zpracována podle vyhlášky č. 499/2006 Sb, v platném znění a Směrnice GŘ SŽDC č.11/2006 v platném znění vč. Výnosu č.1 a podle požadavků VTP a ZTP.</w:delText>
        </w:r>
      </w:del>
      <w:del w:id="187" w:author="Fojta Petr, Ing." w:date="2019-04-16T13:01:00Z">
        <w:commentRangeEnd w:id="4"/>
        <w:r>
          <w:commentReference w:id="4"/>
        </w:r>
        <w:r>
          <w:rPr>
            <w:rStyle w:val="Odkaznakoment"/>
            <w:rFonts w:eastAsia="Times New Roman" w:cs="Arial" w:ascii="Arial" w:hAnsi="Arial"/>
            <w:vanish w:val="false"/>
            <w:lang w:eastAsia="cs-CZ"/>
          </w:rPr>
        </w:r>
      </w:del>
    </w:p>
    <w:p>
      <w:pPr>
        <w:pStyle w:val="TPText1slovan"/>
        <w:numPr>
          <w:ilvl w:val="2"/>
          <w:numId w:val="4"/>
        </w:numPr>
        <w:rPr>
          <w:del w:id="191" w:author="Fojta Petr, Ing." w:date="2019-04-16T13:01:00Z"/>
        </w:rPr>
      </w:pPr>
      <w:del w:id="189" w:author="Fojta Petr, Ing." w:date="2019-04-16T13:01:00Z">
        <w:commentRangeStart w:id="5"/>
        <w:r>
          <w:rPr/>
          <w:delText>Budou stanoveny náklady stavby v rozsahu položkových rozpočtů jednotlivých SO a PS a souhrnného rozpočtu stavby v rozsahu přílohy G Směrnice GŘ SŽDC č.11/2006 v platném znění a podle požadavků VTP a ZTP.</w:delText>
        </w:r>
      </w:del>
      <w:del w:id="190" w:author="Fojta Petr, Ing." w:date="2019-04-16T13:01:00Z">
        <w:commentRangeEnd w:id="5"/>
        <w:r>
          <w:commentReference w:id="5"/>
        </w:r>
        <w:r>
          <w:rPr>
            <w:rStyle w:val="Odkaznakoment"/>
            <w:rFonts w:eastAsia="Times New Roman" w:cs="Arial" w:ascii="Arial" w:hAnsi="Arial"/>
            <w:vanish w:val="false"/>
            <w:lang w:eastAsia="cs-CZ"/>
          </w:rPr>
        </w:r>
      </w:del>
    </w:p>
    <w:p>
      <w:pPr>
        <w:pStyle w:val="TPText1slovan"/>
        <w:numPr>
          <w:ilvl w:val="2"/>
          <w:numId w:val="4"/>
        </w:numPr>
        <w:rPr>
          <w:del w:id="193" w:author="Fojta Petr, Ing." w:date="2019-04-16T13:03:00Z"/>
        </w:rPr>
      </w:pPr>
      <w:del w:id="192" w:author="Fojta Petr, Ing." w:date="2019-04-16T13:03:00Z">
        <w:commentRangeStart w:id="6"/>
        <w:r>
          <w:rPr/>
          <w:delText>Bude zpracována kompletní dokladová část (v rozsahu přílohy H - Směrnice GŘ SŽDC č.11/2006 v platném znění a podle požadavků VTP a ZTP.</w:delText>
        </w:r>
      </w:del>
    </w:p>
    <w:p>
      <w:pPr>
        <w:pStyle w:val="TPText1slovan"/>
        <w:numPr>
          <w:ilvl w:val="2"/>
          <w:numId w:val="4"/>
        </w:numPr>
        <w:rPr>
          <w:del w:id="195" w:author="Fojta Petr, Ing." w:date="2019-04-16T13:03:00Z"/>
        </w:rPr>
      </w:pPr>
      <w:del w:id="194" w:author="Fojta Petr, Ing." w:date="2019-04-16T13:03:00Z">
        <w:r>
          <w:rPr/>
          <w:delText>Bude zpracována kompletní geodetická část (v rozsahu přílohy I - Směrnice GŘ SŽDC č.11/2006 v platném znění a podle požadavků VTP a ZTP, vč.inženýrské činnosti.</w:delText>
        </w:r>
      </w:del>
    </w:p>
    <w:p>
      <w:pPr>
        <w:pStyle w:val="TPText1slovan"/>
        <w:numPr>
          <w:ilvl w:val="2"/>
          <w:numId w:val="4"/>
        </w:numPr>
        <w:rPr>
          <w:del w:id="197" w:author="Fojta Petr, Ing." w:date="2019-04-16T13:03:00Z"/>
        </w:rPr>
      </w:pPr>
      <w:del w:id="196" w:author="Fojta Petr, Ing." w:date="2019-04-16T13:03:00Z">
        <w:r>
          <w:rPr/>
          <w:delText>Definitivní odevzdání DUSP a PDPS dle SoD v listinné formě, podle požadavků ZTP a VTP.</w:delText>
        </w:r>
      </w:del>
    </w:p>
    <w:p>
      <w:pPr>
        <w:pStyle w:val="TPText1slovan"/>
        <w:numPr>
          <w:ilvl w:val="2"/>
          <w:numId w:val="4"/>
        </w:numPr>
        <w:rPr>
          <w:del w:id="200" w:author="Fojta Petr, Ing." w:date="2019-04-16T13:03:00Z"/>
        </w:rPr>
      </w:pPr>
      <w:del w:id="198" w:author="Fojta Petr, Ing." w:date="2019-04-16T13:03:00Z">
        <w:r>
          <w:rPr/>
          <w:delText>Definitivní odevzdání DUSP a PDPS dle SoD v elektronické formě, podle požadavků ZTP a VTP.</w:delText>
        </w:r>
      </w:del>
      <w:del w:id="199" w:author="Fojta Petr, Ing." w:date="2019-04-16T13:03:00Z">
        <w:commentRangeEnd w:id="6"/>
        <w:r>
          <w:commentReference w:id="6"/>
        </w:r>
        <w:r>
          <w:rPr>
            <w:rStyle w:val="Odkaznakoment"/>
            <w:rFonts w:eastAsia="Times New Roman" w:cs="Arial" w:ascii="Arial" w:hAnsi="Arial"/>
            <w:vanish w:val="false"/>
            <w:lang w:eastAsia="cs-CZ"/>
          </w:rPr>
        </w:r>
      </w:del>
    </w:p>
    <w:p>
      <w:pPr>
        <w:pStyle w:val="TPText1slovan"/>
        <w:numPr>
          <w:ilvl w:val="2"/>
          <w:numId w:val="4"/>
        </w:numPr>
        <w:rPr/>
      </w:pPr>
      <w:r>
        <w:rPr/>
        <w:t>Vzhledem ke skutečnosti, že trať Velký Osek - Hradec Králové - Choceň má po kompletní modernizaci tvořit alternativní trasu pro I. tranzitní železniční koridor, bude stavba navržena ve všech profesích podle Směrnice GŘ č. 16/2005 „Zásady modernizace a optimalizace vybrané železniční sítě ČR".</w:t>
      </w:r>
    </w:p>
    <w:p>
      <w:pPr>
        <w:pStyle w:val="TPText1slovan"/>
        <w:numPr>
          <w:ilvl w:val="2"/>
          <w:numId w:val="4"/>
        </w:numPr>
        <w:rPr/>
      </w:pPr>
      <w:r>
        <w:rPr/>
        <w:t>Dokumentace stavby bude respektovat technické specifikace pro interoperabilitu železničního systému, zejména TSI CCS, TSI ENE, TSI PRM a TSI INF.</w:t>
      </w:r>
    </w:p>
    <w:p>
      <w:pPr>
        <w:pStyle w:val="TPText1slovan"/>
        <w:numPr>
          <w:ilvl w:val="2"/>
          <w:numId w:val="4"/>
        </w:numPr>
        <w:rPr/>
      </w:pPr>
      <w:r>
        <w:rPr/>
        <w:t>Zhotovitel připraví podklady a podmínky převzetí dokončených stavebních objektů a</w:t>
      </w:r>
      <w:ins w:id="201" w:author="Fojta Petr, Ing." w:date="2019-04-16T13:03:00Z">
        <w:r>
          <w:rPr/>
          <w:t> </w:t>
        </w:r>
      </w:ins>
      <w:del w:id="202" w:author="Fojta Petr, Ing." w:date="2019-04-16T13:03:00Z">
        <w:r>
          <w:rPr/>
          <w:delText xml:space="preserve"> </w:delText>
        </w:r>
      </w:del>
      <w:r>
        <w:rPr/>
        <w:t>provozních souborů, včetně pozemků nebo jejich částí do vlastnictví nebo práva hospodaření příslušných právnických osob nebo do vlastnictví fyzických osob.</w:t>
      </w:r>
    </w:p>
    <w:p>
      <w:pPr>
        <w:pStyle w:val="TPNadpis2slovan"/>
        <w:numPr>
          <w:ilvl w:val="1"/>
          <w:numId w:val="4"/>
        </w:numPr>
        <w:rPr/>
      </w:pPr>
      <w:bookmarkStart w:id="11" w:name="__RefHeading___Toc6387897"/>
      <w:bookmarkEnd w:id="11"/>
      <w:r>
        <w:rPr/>
        <w:t>Dopravní technologie</w:t>
      </w:r>
    </w:p>
    <w:p>
      <w:pPr>
        <w:pStyle w:val="TPText1slovan"/>
        <w:numPr>
          <w:ilvl w:val="2"/>
          <w:numId w:val="4"/>
        </w:numPr>
        <w:rPr/>
      </w:pPr>
      <w:r>
        <w:rPr/>
        <w:t xml:space="preserve">Ze schválených SP: „Studie proveditelnosti Hradec Králové – Pardubice“, aktualizace 04/2014 – varianta Maximální a „Studie proveditelnosti trati Velký Osek - Hradec Králové - Choceň" (SP VOCh, zpracovaná SUDOP PRAHA a.s. v 07/2015) - varianta A4+B4 bude převzat rozsah dopravy a výhledový GVD a tento bude odsouhlasen SŽDC </w:t>
      </w:r>
      <w:ins w:id="203" w:author="Fojta Petr, Ing." w:date="2019-04-16T13:04:00Z">
        <w:r>
          <w:rPr/>
          <w:t>O</w:t>
        </w:r>
      </w:ins>
      <w:del w:id="204" w:author="Fojta Petr, Ing." w:date="2019-04-16T13:04:00Z">
        <w:r>
          <w:rPr/>
          <w:delText>0</w:delText>
        </w:r>
      </w:del>
      <w:r>
        <w:rPr/>
        <w:t>26. Budou osloveni objednatelé veřejné osobní dopravy pro potvrzení rozsahu dopravy. Budou dopočteny jízdní doby a provozní intervaly a ověřena realizovatelnost výhledového GVD (případně navržena opatření k jeho realizovatelnosti nebo jeho úprava). Budou uvedeny parametry typových vlaků.</w:t>
      </w:r>
    </w:p>
    <w:p>
      <w:pPr>
        <w:pStyle w:val="TPText1slovan"/>
        <w:numPr>
          <w:ilvl w:val="2"/>
          <w:numId w:val="4"/>
        </w:numPr>
        <w:rPr/>
      </w:pPr>
      <w:r>
        <w:rPr/>
        <w:t>„</w:t>
      </w:r>
      <w:r>
        <w:rPr/>
        <w:t xml:space="preserve">Studie proveditelnosti Hradec Králové – Pardubice“, aktualizace 04/2014, 05/2014 schválena </w:t>
      </w:r>
      <w:del w:id="205" w:author="Fojta Petr, Ing." w:date="2019-04-16T13:04:00Z">
        <w:r>
          <w:rPr/>
          <w:delText xml:space="preserve">Ministerstvem dopravy na zasedání </w:delText>
        </w:r>
      </w:del>
      <w:r>
        <w:rPr/>
        <w:t>Centrální komis</w:t>
      </w:r>
      <w:ins w:id="206" w:author="Fojta Petr, Ing." w:date="2019-04-16T13:04:00Z">
        <w:r>
          <w:rPr/>
          <w:t>í MD</w:t>
        </w:r>
      </w:ins>
      <w:del w:id="207" w:author="Fojta Petr, Ing." w:date="2019-04-16T13:04:00Z">
        <w:r>
          <w:rPr/>
          <w:delText>e</w:delText>
        </w:r>
      </w:del>
      <w:r>
        <w:rPr/>
        <w:t xml:space="preserve"> s výběrem varianty Maximální.</w:t>
      </w:r>
    </w:p>
    <w:p>
      <w:pPr>
        <w:pStyle w:val="TPText1neslovan"/>
        <w:rPr/>
      </w:pPr>
      <w:r>
        <w:rPr/>
        <w:t>„</w:t>
      </w:r>
      <w:r>
        <w:rPr/>
        <w:t xml:space="preserve">Studie proveditelnosti trati Velký Osek - Hradec Králové - Choceň" (SP VOCh, zpracovaná SUDOP PRAHA a.s. v 07/2015), projednaná a schválená </w:t>
      </w:r>
      <w:del w:id="208" w:author="Fojta Petr, Ing." w:date="2019-04-16T13:04:00Z">
        <w:r>
          <w:rPr/>
          <w:delText xml:space="preserve">Ministerstvem dopravy na zasedání </w:delText>
        </w:r>
      </w:del>
      <w:r>
        <w:rPr/>
        <w:t>Centrální komis</w:t>
      </w:r>
      <w:ins w:id="209" w:author="Fojta Petr, Ing." w:date="2019-04-16T13:04:00Z">
        <w:r>
          <w:rPr/>
          <w:t>í MD</w:t>
        </w:r>
      </w:ins>
      <w:del w:id="210" w:author="Fojta Petr, Ing." w:date="2019-04-16T13:04:00Z">
        <w:r>
          <w:rPr/>
          <w:delText>e</w:delText>
        </w:r>
      </w:del>
      <w:r>
        <w:rPr/>
        <w:t xml:space="preserve"> dne 20. 10. 2015 s výběrem varianty A4+B4.</w:t>
      </w:r>
    </w:p>
    <w:p>
      <w:pPr>
        <w:pStyle w:val="TPText1slovan"/>
        <w:numPr>
          <w:ilvl w:val="2"/>
          <w:numId w:val="4"/>
        </w:numPr>
        <w:rPr/>
      </w:pPr>
      <w:r>
        <w:rPr/>
        <w:t>Bude uvedeno schéma celé řešené stanice s vyznačením kilometrických poloh hlavních návěstidel. Budou vypočteny ukazatele propustnosti. Bude uveden přehled frekvencí cestujících v řešené stanici a</w:t>
      </w:r>
      <w:ins w:id="211" w:author="Fojta Petr, Ing." w:date="2019-04-16T13:05:00Z">
        <w:r>
          <w:rPr/>
          <w:t> </w:t>
        </w:r>
      </w:ins>
      <w:del w:id="212" w:author="Fojta Petr, Ing." w:date="2019-04-16T13:05:00Z">
        <w:r>
          <w:rPr/>
          <w:delText xml:space="preserve"> </w:delText>
        </w:r>
      </w:del>
      <w:r>
        <w:rPr/>
        <w:t>přehled naložených a vyložených vozů za poslední tři roky v řešené stanici a na vlečkách.</w:t>
      </w:r>
    </w:p>
    <w:p>
      <w:pPr>
        <w:pStyle w:val="TPText1slovan"/>
        <w:numPr>
          <w:ilvl w:val="2"/>
          <w:numId w:val="4"/>
        </w:numPr>
        <w:rPr/>
      </w:pPr>
      <w:r>
        <w:rPr/>
        <w:t>V ŽST Hradec Králové hl. n. bude sledováno zapojení do stávajících navazujících úseků.</w:t>
      </w:r>
    </w:p>
    <w:p>
      <w:pPr>
        <w:pStyle w:val="TPNadpis2slovan"/>
        <w:numPr>
          <w:ilvl w:val="1"/>
          <w:numId w:val="4"/>
        </w:numPr>
        <w:rPr/>
      </w:pPr>
      <w:bookmarkStart w:id="12" w:name="__RefHeading___Toc6387898"/>
      <w:bookmarkEnd w:id="12"/>
      <w:r>
        <w:rPr/>
        <w:t>Organizace výstavby</w:t>
      </w:r>
    </w:p>
    <w:p>
      <w:pPr>
        <w:pStyle w:val="TPText1slovan"/>
        <w:numPr>
          <w:ilvl w:val="2"/>
          <w:numId w:val="4"/>
        </w:numPr>
        <w:rPr/>
      </w:pPr>
      <w:r>
        <w:rPr/>
        <w:t>Bude zpracován návrh organizace výstavby (stavební postupy a jejich harmonogram, vč. vyznačení doby trvání rozhodujících SO a PS).</w:t>
      </w:r>
    </w:p>
    <w:p>
      <w:pPr>
        <w:pStyle w:val="TPText1slovan"/>
        <w:numPr>
          <w:ilvl w:val="2"/>
          <w:numId w:val="4"/>
        </w:numPr>
        <w:rPr/>
      </w:pPr>
      <w:r>
        <w:rPr/>
        <w:t>Bude navržena kumulace prací vyžadující zastavení provozu a délka a počet těchto období bude minimalizována. Omezení provozu vleček je třeba s příslušnými vlečkaři projednat. Postup výstavby bude navrhován také s ohledem na délku bezpečností pomalé jízdy.</w:t>
      </w:r>
    </w:p>
    <w:p>
      <w:pPr>
        <w:pStyle w:val="TPText1slovan"/>
        <w:numPr>
          <w:ilvl w:val="2"/>
          <w:numId w:val="4"/>
        </w:numPr>
        <w:rPr/>
      </w:pPr>
      <w:r>
        <w:rPr/>
        <w:t>Pro jednotlivé stavební postupy budou zpracována schémata s vyznačením vyloučených částí kolejí, popř. TV a ZZ. Každé schéma bude zachycovat výluky vždy v celém řešeném úseku vdaném stavebním postupu - časovém období.</w:t>
      </w:r>
    </w:p>
    <w:p>
      <w:pPr>
        <w:pStyle w:val="TPText1slovan"/>
        <w:numPr>
          <w:ilvl w:val="2"/>
          <w:numId w:val="4"/>
        </w:numPr>
        <w:rPr/>
      </w:pPr>
      <w:r>
        <w:rPr/>
        <w:t>V technické zprávě bude uvedeno pro každé časové období s rozdílným rozsahem vyloučených kolejí / TV / ZZ:</w:t>
      </w:r>
    </w:p>
    <w:p>
      <w:pPr>
        <w:pStyle w:val="TPText1odrka"/>
        <w:numPr>
          <w:ilvl w:val="0"/>
          <w:numId w:val="2"/>
        </w:numPr>
        <w:rPr/>
      </w:pPr>
      <w:r>
        <w:rPr/>
        <w:t>délka trvání výluky v kalendářních dnech (popř. v hodinách u denních nebo nočních výluk zastavujících provoz),</w:t>
      </w:r>
    </w:p>
    <w:p>
      <w:pPr>
        <w:pStyle w:val="TPText1odrka"/>
        <w:numPr>
          <w:ilvl w:val="0"/>
          <w:numId w:val="2"/>
        </w:numPr>
        <w:rPr/>
      </w:pPr>
      <w:r>
        <w:rPr/>
        <w:t>vymezení vylučovaných kolejí (námezníkem či hrotem výhybky / návěstidlem / kilometricky),</w:t>
      </w:r>
    </w:p>
    <w:p>
      <w:pPr>
        <w:pStyle w:val="TPText1odrka"/>
        <w:numPr>
          <w:ilvl w:val="0"/>
          <w:numId w:val="2"/>
        </w:numPr>
        <w:rPr/>
      </w:pPr>
      <w:r>
        <w:rPr/>
        <w:t>vymezení vylučovaného trakčního vedení,</w:t>
      </w:r>
    </w:p>
    <w:p>
      <w:pPr>
        <w:pStyle w:val="TPText1odrka"/>
        <w:numPr>
          <w:ilvl w:val="0"/>
          <w:numId w:val="2"/>
        </w:numPr>
        <w:rPr/>
      </w:pPr>
      <w:r>
        <w:rPr/>
        <w:t>činnost zabezpečovacího zařízení (je vhodné se zaměřit zejména na období přepínání ZZ a zajištění jízd vlaků a zjišťování volnosti v těchto obdobích; při všech změnách stavu je nutno přesně specifikovat rozsah funkčnosti ZZ),</w:t>
      </w:r>
    </w:p>
    <w:p>
      <w:pPr>
        <w:pStyle w:val="TPText1odrka"/>
        <w:numPr>
          <w:ilvl w:val="0"/>
          <w:numId w:val="2"/>
        </w:numPr>
        <w:rPr/>
      </w:pPr>
      <w:r>
        <w:rPr/>
        <w:t>stručný rozsah prací,</w:t>
      </w:r>
    </w:p>
    <w:p>
      <w:pPr>
        <w:pStyle w:val="TPText1odrka"/>
        <w:numPr>
          <w:ilvl w:val="0"/>
          <w:numId w:val="2"/>
        </w:numPr>
        <w:rPr/>
      </w:pPr>
      <w:r>
        <w:rPr/>
        <w:t>počet vlaků, které je třeba odklonit, či odřeknout,</w:t>
      </w:r>
    </w:p>
    <w:p>
      <w:pPr>
        <w:pStyle w:val="TPText1odrka"/>
        <w:numPr>
          <w:ilvl w:val="0"/>
          <w:numId w:val="2"/>
        </w:numPr>
        <w:rPr/>
      </w:pPr>
      <w:r>
        <w:rPr/>
        <w:t>přístup mechanizace na staveniště.</w:t>
      </w:r>
    </w:p>
    <w:p>
      <w:pPr>
        <w:pStyle w:val="TPNadpis2slovan"/>
        <w:numPr>
          <w:ilvl w:val="1"/>
          <w:numId w:val="4"/>
        </w:numPr>
        <w:rPr/>
      </w:pPr>
      <w:bookmarkStart w:id="13" w:name="__RefHeading___Toc6387899"/>
      <w:bookmarkEnd w:id="13"/>
      <w:r>
        <w:rPr/>
        <w:t>Zabezpečovací zařízení</w:t>
      </w:r>
    </w:p>
    <w:p>
      <w:pPr>
        <w:pStyle w:val="TPText1slovantun"/>
        <w:numPr>
          <w:ilvl w:val="1"/>
          <w:numId w:val="4"/>
        </w:numPr>
        <w:rPr/>
      </w:pPr>
      <w:r>
        <w:rPr/>
        <w:t xml:space="preserve">Popis stávajícího stavu </w:t>
      </w:r>
    </w:p>
    <w:p>
      <w:pPr>
        <w:pStyle w:val="TPText2slovan"/>
        <w:numPr>
          <w:ilvl w:val="3"/>
          <w:numId w:val="4"/>
        </w:numPr>
        <w:rPr/>
      </w:pPr>
      <w:r>
        <w:rPr/>
        <w:t>Viz Přípravná dokumentace „Modernizace trati Hradec Králové – Pardubice – Chrudim, 2. stavba, zdvoukolejnění Opatovice nad Labem - Hradec Králové“, SUDOP PRAHA a.s., 10/2018.</w:t>
      </w:r>
    </w:p>
    <w:p>
      <w:pPr>
        <w:pStyle w:val="TPText1slovantun"/>
        <w:numPr>
          <w:ilvl w:val="3"/>
          <w:numId w:val="4"/>
        </w:numPr>
        <w:rPr/>
      </w:pPr>
      <w:r>
        <w:rPr/>
        <w:t xml:space="preserve">Požadavky na nový stav </w:t>
      </w:r>
    </w:p>
    <w:p>
      <w:pPr>
        <w:pStyle w:val="TPText2slovan"/>
        <w:numPr>
          <w:ilvl w:val="3"/>
          <w:numId w:val="4"/>
        </w:numPr>
        <w:rPr/>
      </w:pPr>
      <w:r>
        <w:rPr/>
        <w:t xml:space="preserve">Zabezpečovací zařízení bude navrženo dle </w:t>
      </w:r>
      <w:ins w:id="213" w:author="Fojta Petr, Ing." w:date="2019-04-16T13:06:00Z">
        <w:r>
          <w:rPr/>
          <w:t>PD-</w:t>
        </w:r>
      </w:ins>
      <w:del w:id="214" w:author="Fojta Petr, Ing." w:date="2019-04-16T13:06:00Z">
        <w:r>
          <w:rPr/>
          <w:delText>Přípravné dokumentace „Modernizace trati Hradec Králové – Pardubice – Chrudim, 2. stavba, zdvoukolejnění Opatovice nad Labem - Hradec Králové“,</w:delText>
        </w:r>
      </w:del>
      <w:del w:id="215" w:author="Fojta Petr, Ing." w:date="2019-04-16T13:10:00Z">
        <w:r>
          <w:rPr/>
          <w:delText xml:space="preserve"> </w:delText>
        </w:r>
      </w:del>
      <w:r>
        <w:rPr/>
        <w:t>SUDOP PRAHA a.s., 10/2018. Nová dopravní kancelář v žst. Hradec Králové hl.n. musí umožnit budoucí zřízení regionálního dispečerského pracoviště (RDP) dle Pokynu generálního ředitele č. 01/2019 „Pracoviště pro dálkové řízení“.</w:t>
      </w:r>
    </w:p>
    <w:p>
      <w:pPr>
        <w:pStyle w:val="TPText2slovan"/>
        <w:numPr>
          <w:ilvl w:val="3"/>
          <w:numId w:val="4"/>
        </w:numPr>
        <w:rPr/>
      </w:pPr>
      <w:r>
        <w:rPr/>
        <w:t xml:space="preserve">V Dokumentaci bude řešena </w:t>
      </w:r>
      <w:r>
        <w:rPr>
          <w:rStyle w:val="TPText2slovanChar"/>
        </w:rPr>
        <w:t>etapizace stavby, která umožní samostatné fungování 1.etapy i</w:t>
      </w:r>
      <w:ins w:id="216" w:author="Fojta Petr, Ing." w:date="2019-04-16T13:06:00Z">
        <w:r>
          <w:rPr>
            <w:rStyle w:val="TPText2slovanChar"/>
          </w:rPr>
          <w:t> </w:t>
        </w:r>
      </w:ins>
      <w:del w:id="217" w:author="Fojta Petr, Ing." w:date="2019-04-16T13:06:00Z">
        <w:r>
          <w:rPr>
            <w:rStyle w:val="TPText2slovanChar"/>
          </w:rPr>
          <w:delText xml:space="preserve"> </w:delText>
        </w:r>
      </w:del>
      <w:r>
        <w:rPr>
          <w:rStyle w:val="TPText2slovanChar"/>
        </w:rPr>
        <w:t>pozdější realizaci 2.etapy s minimalizací</w:t>
      </w:r>
      <w:r>
        <w:rPr/>
        <w:t xml:space="preserve"> zmařených investic na rozhraní staveb. Pro zabezpečení stavebních kolejových postupů vyřešit optimálně technicky, provozně a</w:t>
      </w:r>
      <w:ins w:id="218" w:author="Fojta Petr, Ing." w:date="2019-04-16T13:06:00Z">
        <w:r>
          <w:rPr/>
          <w:t> </w:t>
        </w:r>
      </w:ins>
      <w:del w:id="219" w:author="Fojta Petr, Ing." w:date="2019-04-16T13:06:00Z">
        <w:r>
          <w:rPr/>
          <w:delText xml:space="preserve"> </w:delText>
        </w:r>
      </w:del>
      <w:r>
        <w:rPr/>
        <w:t>investičně přechodné stavy zabezpečovacích zařízení.</w:t>
      </w:r>
    </w:p>
    <w:p>
      <w:pPr>
        <w:pStyle w:val="TPText2slovan"/>
        <w:numPr>
          <w:ilvl w:val="3"/>
          <w:numId w:val="4"/>
        </w:numPr>
        <w:rPr/>
      </w:pPr>
      <w:r>
        <w:rPr/>
        <w:t xml:space="preserve">V Dokumentaci bude návrh zabezpečovacího zařízení upraven dle aktuálně platných požadavků na budoucí zavedení ETCS na základě dopisu čj.20009/2018-SŽDC-GŘ-06 Zásady pro návrh technického řešení ETCS ve vazbě na kolejová řešení dopraven (viz příloha), popřípadě na schválenou Metodiku pro projektování systému ERTMS/ETCS (předpoklad schválení 2019). Implementace ETCS bude realizována samostatnou stavbou. </w:t>
      </w:r>
    </w:p>
    <w:p>
      <w:pPr>
        <w:pStyle w:val="TPText2slovan"/>
        <w:numPr>
          <w:ilvl w:val="3"/>
          <w:numId w:val="4"/>
        </w:numPr>
        <w:rPr/>
      </w:pPr>
      <w:r>
        <w:rPr/>
        <w:t>V Dokumentaci bude aktualizováno napojení do sousedních úseků železničních tratí.</w:t>
      </w:r>
    </w:p>
    <w:p>
      <w:pPr>
        <w:pStyle w:val="TPText2slovan"/>
        <w:numPr>
          <w:ilvl w:val="3"/>
          <w:numId w:val="4"/>
        </w:numPr>
        <w:rPr/>
      </w:pPr>
      <w:del w:id="220" w:author="Fojta Petr, Ing." w:date="2019-04-16T13:06:00Z">
        <w:r>
          <w:rPr/>
          <w:delText>4.4.2.5</w:delText>
          <w:tab/>
        </w:r>
      </w:del>
      <w:r>
        <w:rPr/>
        <w:t>Pro nově navržené prostředky pro spolupůsobení vlaku a s ohledem na navazující tratě, stávající stav a rozsah stavby (řešení jedné dopravny) se předpokládá použití kolejových obvodů i počítačů náprav vyhovující TSI CCS, ČSN EN 50238, CLC/TS 50238-2, ČSN CLC/TS 50238–3.</w:t>
      </w:r>
    </w:p>
    <w:p>
      <w:pPr>
        <w:pStyle w:val="TPText2slovan"/>
        <w:numPr>
          <w:ilvl w:val="3"/>
          <w:numId w:val="4"/>
        </w:numPr>
        <w:rPr/>
      </w:pPr>
      <w:r>
        <w:rPr/>
        <w:t xml:space="preserve">Při použití počítačů náprav je nutno respektovat omezení výstavby snímače RSR 122 dle </w:t>
      </w:r>
      <w:commentRangeStart w:id="7"/>
      <w:r>
        <w:rPr/>
        <w:t>č.j. 57239/2012-OAE z 19.12.2012</w:t>
      </w:r>
      <w:r>
        <w:rPr>
          <w:rStyle w:val="Odkaznakoment"/>
          <w:rFonts w:eastAsia="Times New Roman" w:cs="Arial" w:ascii="Arial" w:hAnsi="Arial"/>
          <w:vanish w:val="false"/>
          <w:lang w:eastAsia="cs-CZ"/>
        </w:rPr>
      </w:r>
      <w:commentRangeEnd w:id="7"/>
      <w:r>
        <w:commentReference w:id="7"/>
      </w:r>
      <w:r>
        <w:rPr/>
        <w:t>. Počítače náprav musí vyhovovat TSI CCS, ČSN EN 50238, ČSN CLC/TS 50238–3. V rozsahu nasazení počítačů náprav se požaduje použití VNPN.</w:t>
      </w:r>
    </w:p>
    <w:p>
      <w:pPr>
        <w:pStyle w:val="TPText2slovan"/>
        <w:numPr>
          <w:ilvl w:val="3"/>
          <w:numId w:val="4"/>
        </w:numPr>
        <w:rPr/>
      </w:pPr>
      <w:r>
        <w:rPr/>
        <w:t>Nutno respektovat Směrnici SŽDC 101 Používání provozních aplikací s vazbou na zabezpečovací zařízení č.j. S4665/2014-O12 s účinností od 1.5.2014 – tj. zejména s ohledem na přenos čísla vlaků, atd.</w:t>
      </w:r>
    </w:p>
    <w:p>
      <w:pPr>
        <w:pStyle w:val="TPText2slovan"/>
        <w:numPr>
          <w:ilvl w:val="3"/>
          <w:numId w:val="4"/>
        </w:numPr>
        <w:rPr/>
      </w:pPr>
      <w:r>
        <w:rPr/>
        <w:t>Kabelizace bude navržena podle zásad pro tratě se střídavou trakční soustavou 25 kV, 50 Hz, přitom na dobu provozu na stejnosměrnou trakční soustavu 3 kV budou navržena odpovídající opatření.</w:t>
      </w:r>
    </w:p>
    <w:p>
      <w:pPr>
        <w:pStyle w:val="TPNadpis2slovan"/>
        <w:numPr>
          <w:ilvl w:val="1"/>
          <w:numId w:val="4"/>
        </w:numPr>
        <w:rPr/>
      </w:pPr>
      <w:bookmarkStart w:id="14" w:name="__RefHeading___Toc6387900"/>
      <w:bookmarkEnd w:id="14"/>
      <w:r>
        <w:rPr/>
        <w:t>Sdělovací zařízení</w:t>
      </w:r>
    </w:p>
    <w:p>
      <w:pPr>
        <w:pStyle w:val="TPText1slovantun"/>
        <w:numPr>
          <w:ilvl w:val="1"/>
          <w:numId w:val="4"/>
        </w:numPr>
        <w:rPr/>
      </w:pPr>
      <w:r>
        <w:rPr/>
        <w:t xml:space="preserve">Popis stávajícího stavu </w:t>
      </w:r>
    </w:p>
    <w:p>
      <w:pPr>
        <w:pStyle w:val="TPText2slovan"/>
        <w:numPr>
          <w:ilvl w:val="3"/>
          <w:numId w:val="4"/>
        </w:numPr>
        <w:rPr/>
      </w:pPr>
      <w:r>
        <w:rPr/>
        <w:t xml:space="preserve">Viz </w:t>
      </w:r>
      <w:del w:id="221" w:author="Fojta Petr, Ing." w:date="2019-04-16T13:11:00Z">
        <w:r>
          <w:rPr/>
          <w:delText xml:space="preserve">Přípravná dokumentace „Modernizace trati Hradec Králové – Pardubice – Chrudim, 2. stavba, zdvoukolejnění Opatovice nad Labem - Hradec Králové“, </w:delText>
        </w:r>
      </w:del>
      <w:ins w:id="222" w:author="Fojta Petr, Ing." w:date="2019-04-16T13:11:00Z">
        <w:r>
          <w:rPr/>
          <w:t>PD-</w:t>
        </w:r>
      </w:ins>
      <w:r>
        <w:rPr/>
        <w:t>SUDOP PRAHA a.s., 10/2018.</w:t>
      </w:r>
    </w:p>
    <w:p>
      <w:pPr>
        <w:pStyle w:val="TPText1slovantun"/>
        <w:numPr>
          <w:ilvl w:val="3"/>
          <w:numId w:val="4"/>
        </w:numPr>
        <w:rPr/>
      </w:pPr>
      <w:r>
        <w:rPr/>
        <w:t xml:space="preserve">Požadavky na nový stav </w:t>
      </w:r>
    </w:p>
    <w:p>
      <w:pPr>
        <w:pStyle w:val="TPText2slovan"/>
        <w:numPr>
          <w:ilvl w:val="3"/>
          <w:numId w:val="4"/>
        </w:numPr>
        <w:rPr/>
      </w:pPr>
      <w:r>
        <w:rPr/>
        <w:t xml:space="preserve">Sdělovací zařízení bude navrženo dle </w:t>
      </w:r>
      <w:ins w:id="223" w:author="Fojta Petr, Ing." w:date="2019-04-16T13:11:00Z">
        <w:r>
          <w:rPr/>
          <w:t>PD-SUDOP PRAHA a.s., 10/2018</w:t>
        </w:r>
      </w:ins>
      <w:del w:id="224" w:author="Fojta Petr, Ing." w:date="2019-04-16T13:11:00Z">
        <w:r>
          <w:rPr/>
          <w:delText>Přípravné dokumentace „Modernizace trati Hradec Králové – Pardubice – Chrudim, 2. stavba, zdvoukolejnění Opatovice nad Labem - Hradec Králové“, SUDOP PRAHA a.s., 10/2018.</w:delText>
        </w:r>
      </w:del>
    </w:p>
    <w:p>
      <w:pPr>
        <w:pStyle w:val="TPText2slovan"/>
        <w:numPr>
          <w:ilvl w:val="3"/>
          <w:numId w:val="4"/>
        </w:numPr>
        <w:rPr/>
      </w:pPr>
      <w:r>
        <w:rPr/>
        <w:t xml:space="preserve">V </w:t>
      </w:r>
      <w:r>
        <w:rPr>
          <w:b/>
          <w:color w:val="000000"/>
        </w:rPr>
        <w:t>Dokumentaci</w:t>
      </w:r>
      <w:r>
        <w:rPr/>
        <w:t xml:space="preserve"> bude řešena etapizace stavby, která umožní samostatné fungování 1.etapy i pozdější realizaci 2.etapy s minimalizací zmařených investic na rozhraní staveb.</w:t>
      </w:r>
    </w:p>
    <w:p>
      <w:pPr>
        <w:pStyle w:val="TPNadpis2slovan"/>
        <w:numPr>
          <w:ilvl w:val="1"/>
          <w:numId w:val="4"/>
        </w:numPr>
        <w:rPr/>
      </w:pPr>
      <w:bookmarkStart w:id="15" w:name="__RefHeading___Toc6387901"/>
      <w:bookmarkEnd w:id="15"/>
      <w:r>
        <w:rPr/>
        <w:t>Silnoproudá technologie včetně DŘT, trakční a energetická zařízení</w:t>
      </w:r>
    </w:p>
    <w:p>
      <w:pPr>
        <w:pStyle w:val="TPText1slovantun"/>
        <w:numPr>
          <w:ilvl w:val="1"/>
          <w:numId w:val="4"/>
        </w:numPr>
        <w:rPr/>
      </w:pPr>
      <w:r>
        <w:rPr/>
        <w:t xml:space="preserve">Popis stávajícího stavu </w:t>
      </w:r>
    </w:p>
    <w:p>
      <w:pPr>
        <w:pStyle w:val="TPText2slovan"/>
        <w:numPr>
          <w:ilvl w:val="3"/>
          <w:numId w:val="4"/>
        </w:numPr>
        <w:rPr/>
      </w:pPr>
      <w:commentRangeStart w:id="8"/>
      <w:r>
        <w:rPr/>
        <w:t xml:space="preserve">Viz </w:t>
      </w:r>
      <w:del w:id="225" w:author="Fojta Petr, Ing." w:date="2019-04-16T13:11:00Z">
        <w:r>
          <w:rPr/>
          <w:delText xml:space="preserve">Přípravná dokumentace „Modernizace trati Hradec Králové – Pardubice – Chrudim, 2. stavba, zdvoukolejnění Opatovice nad Labem - Hradec Králové“, </w:delText>
        </w:r>
      </w:del>
      <w:ins w:id="226" w:author="Fojta Petr, Ing." w:date="2019-04-16T13:11:00Z">
        <w:r>
          <w:rPr/>
          <w:t>PD-</w:t>
        </w:r>
      </w:ins>
      <w:r>
        <w:rPr/>
        <w:t>SUDOP PRAHA a.s., 10/2018.</w:t>
      </w:r>
    </w:p>
    <w:p>
      <w:pPr>
        <w:pStyle w:val="TPText1slovantun"/>
        <w:numPr>
          <w:ilvl w:val="3"/>
          <w:numId w:val="4"/>
        </w:numPr>
        <w:rPr/>
      </w:pPr>
      <w:r>
        <w:rPr/>
        <w:t>Požadavky na nový stav</w:t>
      </w:r>
    </w:p>
    <w:p>
      <w:pPr>
        <w:pStyle w:val="TPText2slovan"/>
        <w:numPr>
          <w:ilvl w:val="3"/>
          <w:numId w:val="4"/>
        </w:numPr>
        <w:rPr/>
      </w:pPr>
      <w:r>
        <w:rPr/>
        <w:t>Silnoproudá technologie včetně DŘT a trakční a energetická zařízení budou navrženy dle </w:t>
      </w:r>
      <w:ins w:id="227" w:author="Fojta Petr, Ing." w:date="2019-04-16T13:12:00Z">
        <w:r>
          <w:rPr/>
          <w:t>PD-SUDOP PRAHA a.s., 10/2018</w:t>
        </w:r>
      </w:ins>
      <w:del w:id="228" w:author="Fojta Petr, Ing." w:date="2019-04-16T13:12:00Z">
        <w:r>
          <w:rPr/>
          <w:delText>Přípravné dokumentace „Modernizace trati Hradec Králové – Pardubice – Chrudim, 2. stavba, zdvoukolejnění Opatovice nad Labem - Hradec Králové“, SUDOP PRAHA a.s., 10/2018</w:delText>
        </w:r>
      </w:del>
      <w:r>
        <w:rPr/>
        <w:t>.</w:t>
      </w:r>
      <w:commentRangeEnd w:id="8"/>
      <w:r>
        <w:commentReference w:id="8"/>
      </w:r>
      <w:r>
        <w:rPr>
          <w:rStyle w:val="Odkaznakoment"/>
          <w:rFonts w:eastAsia="Times New Roman" w:cs="Arial" w:ascii="Arial" w:hAnsi="Arial"/>
          <w:vanish w:val="false"/>
          <w:lang w:eastAsia="cs-CZ"/>
        </w:rPr>
      </w:r>
    </w:p>
    <w:p>
      <w:pPr>
        <w:pStyle w:val="TPText2slovan"/>
        <w:numPr>
          <w:ilvl w:val="3"/>
          <w:numId w:val="4"/>
        </w:numPr>
        <w:rPr/>
      </w:pPr>
      <w:r>
        <w:rPr/>
        <w:t>V Dokumentaci bude řešena etapizace stavby, která umožní samostatné fungování 1.etapy i pozdější realizaci 2.etapy s minimalizací zmařených investic na rozhraní staveb.</w:t>
      </w:r>
    </w:p>
    <w:p>
      <w:pPr>
        <w:pStyle w:val="TPText1slovantun"/>
        <w:numPr>
          <w:ilvl w:val="3"/>
          <w:numId w:val="4"/>
        </w:numPr>
        <w:rPr/>
      </w:pPr>
      <w:r>
        <w:rPr/>
        <w:t xml:space="preserve">Požadavky na nový stav – trakční vedení, napájení, ukolejnění </w:t>
      </w:r>
    </w:p>
    <w:p>
      <w:pPr>
        <w:pStyle w:val="TPText2slovan"/>
        <w:numPr>
          <w:ilvl w:val="3"/>
          <w:numId w:val="4"/>
        </w:numPr>
        <w:rPr/>
      </w:pPr>
      <w:r>
        <w:rPr/>
        <w:t>V návrhu trakčního vedení a trakčního napájení bude zohledněna studie „Koncepce přechodu na jednotnou napájecí soustavu ve vazbě na priority programového období 2014-2020 a naplnění požadavků TSI ENE" a podmínky jejího schválení Centrální komisí MD dne 20. 12. 2016.</w:t>
      </w:r>
    </w:p>
    <w:p>
      <w:pPr>
        <w:pStyle w:val="TPText2slovan"/>
        <w:numPr>
          <w:ilvl w:val="3"/>
          <w:numId w:val="4"/>
        </w:numPr>
        <w:rPr/>
      </w:pPr>
      <w:r>
        <w:rPr/>
        <w:t>Návrh trakčního vedení bude nadále sledovat stejnosměrnou trakční proudovou soustavu 3</w:t>
      </w:r>
      <w:ins w:id="229" w:author="Fojta Petr, Ing." w:date="2019-04-16T13:12:00Z">
        <w:r>
          <w:rPr/>
          <w:t> </w:t>
        </w:r>
      </w:ins>
      <w:del w:id="230" w:author="Fojta Petr, Ing." w:date="2019-04-16T13:12:00Z">
        <w:r>
          <w:rPr/>
          <w:delText xml:space="preserve"> </w:delText>
        </w:r>
      </w:del>
      <w:r>
        <w:rPr/>
        <w:t>kV DC s uvažováním výhledové možnosti přechodu na střídavou trakční proudovou soustavu 25 kV AC (izolátory pro napětí 25 kV, atd.) mimo svodiče přepětí a úsekové děliče, které budou navrženy pro trakční soustavu 3 kV, DC. Úsekové odpojovače budou navrženy s</w:t>
      </w:r>
      <w:ins w:id="231" w:author="Fojta Petr, Ing." w:date="2019-04-16T13:12:00Z">
        <w:r>
          <w:rPr/>
          <w:t> </w:t>
        </w:r>
      </w:ins>
      <w:del w:id="232" w:author="Fojta Petr, Ing." w:date="2019-04-16T13:12:00Z">
        <w:r>
          <w:rPr/>
          <w:delText xml:space="preserve"> </w:delText>
        </w:r>
      </w:del>
      <w:r>
        <w:rPr/>
        <w:t>izolátory pro trakční soustavu 25 kV, AC a s kontakty vyhovujícími z hlediska proudového zatížení pro soustavu 3 kV, DC. V rámci návrhu budou prověřeny stávající izolační vzdušné vzdálenosti u jednotlivých umělých staveb (nadjezdy, lávky atd.) a v případě potřeby budou navrženy takové úpravy, které zajistí, aby tyto vzdušné vzdálenosti vyhovovaly požadavkům pro střídavou trakční soustavu 25 kV, AC.</w:t>
      </w:r>
    </w:p>
    <w:p>
      <w:pPr>
        <w:pStyle w:val="TPText2slovan"/>
        <w:numPr>
          <w:ilvl w:val="3"/>
          <w:numId w:val="4"/>
        </w:numPr>
        <w:rPr/>
      </w:pPr>
      <w:r>
        <w:rPr/>
        <w:t>Pro stanovení dimenzování trakčního vedení a zajištění energetického napájení trakčního vedení předmětného modernizovaného traťového úseku a žst. budou provedeny energetické výpočty.</w:t>
      </w:r>
    </w:p>
    <w:p>
      <w:pPr>
        <w:pStyle w:val="TPText2slovan"/>
        <w:numPr>
          <w:ilvl w:val="3"/>
          <w:numId w:val="4"/>
        </w:numPr>
        <w:rPr/>
      </w:pPr>
      <w:r>
        <w:rPr/>
        <w:t xml:space="preserve">Zpracování komplexních energetických výpočtů pro rameno Velký Osek – Choceň se předpokládá v rámci </w:t>
      </w:r>
      <w:r>
        <w:rPr>
          <w:i/>
        </w:rPr>
        <w:t>Studie proveditelnosti změny trakce z DC 3 kV na AC 25 kV, 50 Hz v oblasti „Nymbursko, Královehradecko a Pardubicko“</w:t>
      </w:r>
      <w:r>
        <w:rPr/>
        <w:t>. V případě potřeby disponovat energetickými výpočty v předstihu před zpracováním studie proveditelnosti změny trakce budou aktualizovány stávající energetické výpočty pro dimenzování trakčního vedení.</w:t>
      </w:r>
    </w:p>
    <w:p>
      <w:pPr>
        <w:pStyle w:val="TPText2slovan"/>
        <w:numPr>
          <w:ilvl w:val="3"/>
          <w:numId w:val="4"/>
        </w:numPr>
        <w:rPr/>
      </w:pPr>
      <w:r>
        <w:rPr/>
        <w:t xml:space="preserve">Bude proveden návrh příslušných úprav dálkového ovládání úsekových odpojovačů (DOÚO). </w:t>
      </w:r>
    </w:p>
    <w:p>
      <w:pPr>
        <w:pStyle w:val="TPText2slovan"/>
        <w:numPr>
          <w:ilvl w:val="3"/>
          <w:numId w:val="4"/>
        </w:numPr>
        <w:rPr/>
      </w:pPr>
      <w:r>
        <w:rPr/>
        <w:t>V návaznosti na navržený rozsah konfigurace železničního spodku a svršku, mostních konstrukcí, trakčního vedení, venkovního osvětlení, úprav zabezpečovacího a sdělovacího zařízení a ostatních úprav s tímto souvisejících budou v celém rozsahu předmětné stavby navrženy úpravy ukolejnění dle současně platných norem a předpisů.</w:t>
      </w:r>
    </w:p>
    <w:p>
      <w:pPr>
        <w:pStyle w:val="TPText1slovantun"/>
        <w:numPr>
          <w:ilvl w:val="3"/>
          <w:numId w:val="4"/>
        </w:numPr>
        <w:rPr/>
      </w:pPr>
      <w:r>
        <w:rPr/>
        <w:t xml:space="preserve">Požadavky na nový stav – trakční napájecí stanice </w:t>
      </w:r>
    </w:p>
    <w:p>
      <w:pPr>
        <w:pStyle w:val="TPText2slovan"/>
        <w:numPr>
          <w:ilvl w:val="3"/>
          <w:numId w:val="4"/>
        </w:numPr>
        <w:rPr/>
      </w:pPr>
      <w:r>
        <w:rPr/>
        <w:t xml:space="preserve">Modernizace stávající TNS Hradec Králové bude řešena samostatnou stavbou dle výsledků a závěrů </w:t>
      </w:r>
      <w:r>
        <w:rPr>
          <w:i/>
        </w:rPr>
        <w:t xml:space="preserve">Studie proveditelnosti změny trakce z DC 3 kV na AC 25 kV, 50 Hz v oblasti „Nymbursko, Královehradecko a Pardubicko“ </w:t>
      </w:r>
      <w:r>
        <w:rPr/>
        <w:t>nebo podle aktuálního stavu staveb (projektové přípravy i realizace) ramene Velký Osek – Choceň.</w:t>
      </w:r>
    </w:p>
    <w:p>
      <w:pPr>
        <w:pStyle w:val="TPText1slovantun"/>
        <w:numPr>
          <w:ilvl w:val="3"/>
          <w:numId w:val="4"/>
        </w:numPr>
        <w:rPr/>
      </w:pPr>
      <w:r>
        <w:rPr/>
        <w:t>Požadavky na nový stav – silnoproudé rozvody a napájení</w:t>
      </w:r>
    </w:p>
    <w:p>
      <w:pPr>
        <w:pStyle w:val="TPText1neslovan"/>
        <w:rPr>
          <w:b/>
          <w:b/>
          <w:color w:val="FF0000"/>
        </w:rPr>
      </w:pPr>
      <w:r>
        <w:rPr/>
        <w:t xml:space="preserve">Bude navrženo dle </w:t>
      </w:r>
      <w:ins w:id="233" w:author="Fojta Petr, Ing." w:date="2019-04-16T13:12:00Z">
        <w:r>
          <w:rPr/>
          <w:t>PD-SUDOP PRAHA a.s., 10/2018</w:t>
        </w:r>
      </w:ins>
      <w:del w:id="234" w:author="Fojta Petr, Ing." w:date="2019-04-16T13:12:00Z">
        <w:r>
          <w:rPr/>
          <w:delText>Přípravné dokumentace „Modernizace trati Hradec Králové – Pardubice – Chrudim, 2. stavba, zdvoukolejnění Opatovice nad Labem - Hradec Králové“, SUDOP PRAHA a.s., 10/2018</w:delText>
        </w:r>
      </w:del>
      <w:r>
        <w:rPr/>
        <w:t>.</w:t>
      </w:r>
    </w:p>
    <w:p>
      <w:pPr>
        <w:pStyle w:val="TPText1slovantun"/>
        <w:numPr>
          <w:ilvl w:val="0"/>
          <w:numId w:val="4"/>
        </w:numPr>
        <w:rPr/>
      </w:pPr>
      <w:r>
        <w:rPr/>
        <w:t>Požadavky na nový stav – elektrická předtápěcí zařízení</w:t>
      </w:r>
    </w:p>
    <w:p>
      <w:pPr>
        <w:pStyle w:val="TPText1neslovan"/>
        <w:rPr>
          <w:b/>
          <w:b/>
          <w:color w:val="FF0000"/>
        </w:rPr>
      </w:pPr>
      <w:r>
        <w:rPr/>
        <w:t xml:space="preserve">Elektrické předtápěcí zařízení bude navrženo dle </w:t>
      </w:r>
      <w:ins w:id="235" w:author="Fojta Petr, Ing." w:date="2019-04-16T13:12:00Z">
        <w:r>
          <w:rPr/>
          <w:t>PD-SUDOP PRAHA a.s., 10/2018</w:t>
        </w:r>
      </w:ins>
      <w:del w:id="236" w:author="Fojta Petr, Ing." w:date="2019-04-16T13:12:00Z">
        <w:r>
          <w:rPr/>
          <w:delText>Přípravné dokumentace „Modernizace trati Hradec Králové – Pardubice – Chrudim, 2. stavba, zdvoukolejnění Opatovice nad Labem - Hradec Králové“, SUDOP PRAHA a.s., 10/2018</w:delText>
        </w:r>
      </w:del>
      <w:r>
        <w:rPr/>
        <w:t>.</w:t>
      </w:r>
    </w:p>
    <w:p>
      <w:pPr>
        <w:pStyle w:val="TPNadpis2slovan"/>
        <w:numPr>
          <w:ilvl w:val="1"/>
          <w:numId w:val="4"/>
        </w:numPr>
        <w:rPr/>
      </w:pPr>
      <w:bookmarkStart w:id="16" w:name="__RefHeading___Toc6387902"/>
      <w:bookmarkEnd w:id="16"/>
      <w:r>
        <w:rPr/>
        <w:t>Ostatní technologická zařízení</w:t>
      </w:r>
    </w:p>
    <w:p>
      <w:pPr>
        <w:pStyle w:val="TPText1slovantun"/>
        <w:numPr>
          <w:ilvl w:val="1"/>
          <w:numId w:val="4"/>
        </w:numPr>
        <w:rPr/>
      </w:pPr>
      <w:r>
        <w:rPr/>
        <w:t xml:space="preserve">Popis stávajícího stavu </w:t>
      </w:r>
    </w:p>
    <w:p>
      <w:pPr>
        <w:pStyle w:val="TPText2slovan"/>
        <w:numPr>
          <w:ilvl w:val="3"/>
          <w:numId w:val="4"/>
        </w:numPr>
        <w:rPr/>
      </w:pPr>
      <w:r>
        <w:rPr/>
        <w:t xml:space="preserve">Viz </w:t>
      </w:r>
      <w:ins w:id="237" w:author="Fojta Petr, Ing." w:date="2019-04-16T13:13:00Z">
        <w:r>
          <w:rPr/>
          <w:t xml:space="preserve">PD-SUDOP PRAHA a.s., 10/2018. </w:t>
        </w:r>
      </w:ins>
      <w:del w:id="238" w:author="Fojta Petr, Ing." w:date="2019-04-16T13:13:00Z">
        <w:r>
          <w:rPr/>
          <w:delText xml:space="preserve">Přípravná dokumentace „Modernizace trati Hradec Králové – Pardubice – Chrudim, 2. stavba, zdvoukolejnění Opatovice nad Labem - Hradec Králové“, SUDOP PRAHA a.s., 10/2018. </w:delText>
        </w:r>
      </w:del>
      <w:r>
        <w:rPr/>
        <w:t>Jako bezbariérový přístup na nástupiště slouží výtahy v</w:t>
      </w:r>
      <w:ins w:id="239" w:author="Fojta Petr, Ing." w:date="2019-04-16T13:13:00Z">
        <w:r>
          <w:rPr/>
          <w:t> </w:t>
        </w:r>
      </w:ins>
      <w:del w:id="240" w:author="Fojta Petr, Ing." w:date="2019-04-16T13:13:00Z">
        <w:r>
          <w:rPr/>
          <w:delText xml:space="preserve"> </w:delText>
        </w:r>
      </w:del>
      <w:r>
        <w:rPr/>
        <w:t>samostatném tubusu odjezdového podchodu.</w:t>
      </w:r>
    </w:p>
    <w:p>
      <w:pPr>
        <w:pStyle w:val="TPText1slovantun"/>
        <w:numPr>
          <w:ilvl w:val="3"/>
          <w:numId w:val="4"/>
        </w:numPr>
        <w:rPr/>
      </w:pPr>
      <w:r>
        <w:rPr/>
        <w:t xml:space="preserve">Požadavky na nový stav </w:t>
      </w:r>
    </w:p>
    <w:p>
      <w:pPr>
        <w:pStyle w:val="TPText2slovan"/>
        <w:numPr>
          <w:ilvl w:val="3"/>
          <w:numId w:val="4"/>
        </w:numPr>
        <w:rPr/>
      </w:pPr>
      <w:r>
        <w:rPr/>
        <w:t xml:space="preserve">Výtah na nástupiště č. 4 bude navržen dle </w:t>
      </w:r>
      <w:del w:id="241" w:author="Fojta Petr, Ing." w:date="2019-04-16T13:13:00Z">
        <w:r>
          <w:rPr/>
          <w:delText xml:space="preserve">Přípravné dokumentace „Modernizace trati Hradec Králové – Pardubice – Chrudim, 2. stavba, zdvoukolejnění Opatovice nad Labem - Hradec Králové“, </w:delText>
        </w:r>
      </w:del>
      <w:ins w:id="242" w:author="Fojta Petr, Ing." w:date="2019-04-16T13:13:00Z">
        <w:r>
          <w:rPr/>
          <w:t>PD-</w:t>
        </w:r>
      </w:ins>
      <w:r>
        <w:rPr/>
        <w:t>SUDOP PRAHA a.s., 10/2018.</w:t>
      </w:r>
    </w:p>
    <w:p>
      <w:pPr>
        <w:pStyle w:val="TPText2slovan"/>
        <w:numPr>
          <w:ilvl w:val="3"/>
          <w:numId w:val="4"/>
        </w:numPr>
        <w:rPr/>
      </w:pPr>
      <w:r>
        <w:rPr>
          <w:b/>
        </w:rPr>
        <w:t>ŽST Hradec Králové hl. n., stáčecí stanoviště Nátěrové hmoty</w:t>
      </w:r>
      <w:r>
        <w:rPr/>
        <w:t xml:space="preserve"> – bude navrženo dle </w:t>
      </w:r>
      <w:del w:id="243" w:author="Fojta Petr, Ing." w:date="2019-04-16T13:13:00Z">
        <w:r>
          <w:rPr/>
          <w:delText xml:space="preserve">Přípravné dokumentace „Modernizace trati Hradec Králové – Pardubice – Chrudim, 2. stavba, zdvoukolejnění Opatovice nad Labem - Hradec Králové“, </w:delText>
        </w:r>
      </w:del>
      <w:ins w:id="244" w:author="Fojta Petr, Ing." w:date="2019-04-16T13:13:00Z">
        <w:r>
          <w:rPr/>
          <w:t>PD-PD-</w:t>
        </w:r>
      </w:ins>
      <w:r>
        <w:rPr/>
        <w:t>SUDOP PRAHA a.s., 10/2018</w:t>
      </w:r>
    </w:p>
    <w:p>
      <w:pPr>
        <w:pStyle w:val="TPNadpis2slovan"/>
        <w:numPr>
          <w:ilvl w:val="1"/>
          <w:numId w:val="4"/>
        </w:numPr>
        <w:rPr/>
      </w:pPr>
      <w:bookmarkStart w:id="17" w:name="__RefHeading___Toc6387903"/>
      <w:bookmarkEnd w:id="17"/>
      <w:r>
        <w:rPr/>
        <w:t>Železniční svršek a spodek</w:t>
      </w:r>
    </w:p>
    <w:p>
      <w:pPr>
        <w:pStyle w:val="TPText1slovantun"/>
        <w:numPr>
          <w:ilvl w:val="1"/>
          <w:numId w:val="4"/>
        </w:numPr>
        <w:rPr/>
      </w:pPr>
      <w:r>
        <w:rPr/>
        <w:t xml:space="preserve">Popis stávajícího stavu </w:t>
      </w:r>
    </w:p>
    <w:p>
      <w:pPr>
        <w:pStyle w:val="TPText2slovan"/>
        <w:numPr>
          <w:ilvl w:val="3"/>
          <w:numId w:val="4"/>
        </w:numPr>
        <w:rPr/>
      </w:pPr>
      <w:r>
        <w:rPr/>
        <w:t>Viz Přípravná dokumentace „Modernizace trati Hradec Králové – Pardubice – Chrudim, 2. stavba, zdvoukolejnění Opatovice nad Labem - Hradec Králové“, SUDOP PRAHA a.s., 10/2018.</w:t>
      </w:r>
    </w:p>
    <w:p>
      <w:pPr>
        <w:pStyle w:val="TPText1slovantun"/>
        <w:numPr>
          <w:ilvl w:val="3"/>
          <w:numId w:val="4"/>
        </w:numPr>
        <w:rPr/>
      </w:pPr>
      <w:r>
        <w:rPr/>
        <w:t>Požadavky na nový stav</w:t>
      </w:r>
    </w:p>
    <w:p>
      <w:pPr>
        <w:pStyle w:val="TPText2slovan"/>
        <w:numPr>
          <w:ilvl w:val="3"/>
          <w:numId w:val="4"/>
        </w:numPr>
        <w:rPr/>
      </w:pPr>
      <w:r>
        <w:rPr/>
        <w:t xml:space="preserve">Návrh rekonstrukce železničního svršku a spodku bude vycházet z Přípravné dokumentace „Modernizace trati Hradec Králové – Pardubice – Chrudim, 2. stavba, zdvoukolejnění Opatovice nad Labem - Hradec Králové“, SUDOP PRAHA a.s., 10/2018 a upraven dle níže uvedených požadavků. </w:t>
      </w:r>
    </w:p>
    <w:p>
      <w:pPr>
        <w:pStyle w:val="TPText2slovan"/>
        <w:numPr>
          <w:ilvl w:val="3"/>
          <w:numId w:val="4"/>
        </w:numPr>
        <w:rPr/>
      </w:pPr>
      <w:r>
        <w:rPr/>
        <w:t>Návrh kolejiště bude upraven s ohledem na požadavky budoucího zavedení ETCS na základě dopisu čj.20009/2018-SŽDC-GŘ-06 Zásady pro návrh technického řešení ETCS ve vazbě na kolejová řešení dopraven (viz příloha), popřípadě na schválenou Metodiku pro projektování systému ERTMS/ETCS (předpoklad schválení 2019).</w:t>
      </w:r>
    </w:p>
    <w:p>
      <w:pPr>
        <w:pStyle w:val="TPText2slovan"/>
        <w:numPr>
          <w:ilvl w:val="3"/>
          <w:numId w:val="4"/>
        </w:numPr>
        <w:rPr/>
      </w:pPr>
      <w:r>
        <w:rPr/>
        <w:t>Bude prověřena možnost úpravy severního a jižního zhlaví pro prodloužení užitečné délky kolejí určených pro nákladní vlaky.</w:t>
      </w:r>
    </w:p>
    <w:p>
      <w:pPr>
        <w:pStyle w:val="TPText2slovan"/>
        <w:numPr>
          <w:ilvl w:val="3"/>
          <w:numId w:val="4"/>
        </w:numPr>
        <w:rPr/>
      </w:pPr>
      <w:r>
        <w:rPr/>
        <w:t>V Dokumentaci bude řešena etapizace stavby, která umožní samostatné fungování 1. etapy i pozdější realizaci 2. etapy s minimalizací zmařených investic na rozhraní staveb.</w:t>
      </w:r>
    </w:p>
    <w:p>
      <w:pPr>
        <w:pStyle w:val="TPNadpis2slovan"/>
        <w:numPr>
          <w:ilvl w:val="1"/>
          <w:numId w:val="4"/>
        </w:numPr>
        <w:rPr/>
      </w:pPr>
      <w:bookmarkStart w:id="18" w:name="__RefHeading___Toc6387904"/>
      <w:bookmarkEnd w:id="18"/>
      <w:r>
        <w:rPr/>
        <w:t>Nástupiště</w:t>
      </w:r>
    </w:p>
    <w:p>
      <w:pPr>
        <w:pStyle w:val="TPText1slovantun"/>
        <w:numPr>
          <w:ilvl w:val="1"/>
          <w:numId w:val="4"/>
        </w:numPr>
        <w:rPr/>
      </w:pPr>
      <w:r>
        <w:rPr/>
        <w:t xml:space="preserve">Popis stávajícího stavu </w:t>
      </w:r>
    </w:p>
    <w:p>
      <w:pPr>
        <w:pStyle w:val="TPText1neslovan"/>
        <w:rPr/>
      </w:pPr>
      <w:r>
        <w:rPr/>
        <w:t>Viz Přípravná dokumentace „Modernizace trati Hradec Králové – Pardubice – Chrudim, 2. stavba, zdvoukolejnění Opatovice nad Labem - Hradec Králové“, SUDOP PRAHA a.s., 10/2018.</w:t>
      </w:r>
    </w:p>
    <w:p>
      <w:pPr>
        <w:pStyle w:val="TPText1slovantun"/>
        <w:numPr>
          <w:ilvl w:val="0"/>
          <w:numId w:val="4"/>
        </w:numPr>
        <w:rPr/>
      </w:pPr>
      <w:r>
        <w:rPr/>
        <w:t xml:space="preserve">Požadavky na nový stav </w:t>
      </w:r>
    </w:p>
    <w:p>
      <w:pPr>
        <w:pStyle w:val="TPText1neslovan"/>
        <w:rPr/>
      </w:pPr>
      <w:r>
        <w:rPr/>
        <w:t xml:space="preserve">Nástupiště budou navržena dle Přípravné dokumentace „Modernizace trati Hradec Králové – Pardubice – Chrudim, 2. stavba, zdvoukolejnění Opatovice nad Labem - Hradec Králové“, SUDOP PRAHA a.s., 10/2018, nebude-li nutné původní návrh upravit v závislosti na požadavcích ostatních profesí (zejména případná změna kolejového řešení nebo polohy vnějších prvků zabezpečovacího zařízení v závislosti na posouzení dle „Zásad </w:t>
      </w:r>
      <w:r>
        <w:rPr>
          <w:lang w:bidi="cs-CZ"/>
        </w:rPr>
        <w:t>pro návrh technického řešení ETCS ve vazbě na kolejová řešení dopraven“)</w:t>
      </w:r>
      <w:r>
        <w:rPr/>
        <w:t>.</w:t>
      </w:r>
    </w:p>
    <w:p>
      <w:pPr>
        <w:pStyle w:val="TPNadpis2slovan"/>
        <w:numPr>
          <w:ilvl w:val="1"/>
          <w:numId w:val="4"/>
        </w:numPr>
        <w:rPr/>
      </w:pPr>
      <w:bookmarkStart w:id="19" w:name="__RefHeading___Toc6387905"/>
      <w:bookmarkEnd w:id="19"/>
      <w:r>
        <w:rPr/>
        <w:t>Železniční přejezdy</w:t>
      </w:r>
    </w:p>
    <w:p>
      <w:pPr>
        <w:pStyle w:val="TPText1slovantun"/>
        <w:numPr>
          <w:ilvl w:val="1"/>
          <w:numId w:val="4"/>
        </w:numPr>
        <w:rPr/>
      </w:pPr>
      <w:r>
        <w:rPr/>
        <w:t xml:space="preserve">Popis stávajícího stavu </w:t>
      </w:r>
    </w:p>
    <w:p>
      <w:pPr>
        <w:pStyle w:val="TPText1neslovan"/>
        <w:rPr/>
      </w:pPr>
      <w:r>
        <w:rPr/>
        <w:t>Viz Přípravná dokumentace „Modernizace trati Hradec Králové – Pardubice – Chrudim, 2. stavba, zdvoukolejnění Opatovice nad Labem - Hradec Králové“, SUDOP PRAHA a.s., 10/2018.</w:t>
      </w:r>
    </w:p>
    <w:p>
      <w:pPr>
        <w:pStyle w:val="TPText1slovantun"/>
        <w:numPr>
          <w:ilvl w:val="0"/>
          <w:numId w:val="4"/>
        </w:numPr>
        <w:rPr/>
      </w:pPr>
      <w:r>
        <w:rPr/>
        <w:t xml:space="preserve">Požadavky na nový stav </w:t>
      </w:r>
    </w:p>
    <w:p>
      <w:pPr>
        <w:pStyle w:val="TPText1neslovan"/>
        <w:rPr/>
      </w:pPr>
      <w:r>
        <w:rPr/>
        <w:t>Řešení železničních přejezdů bude navrženo dle Přípravné dokumentace „Modernizace trati Hradec Králové – Pardubice – Chrudim, 2. stavba, zdvoukolejnění Opatovice nad Labem - Hradec Králové“, SUDOP PRAHA a.s., 10/2018.</w:t>
      </w:r>
    </w:p>
    <w:p>
      <w:pPr>
        <w:pStyle w:val="TPNadpis2slovan"/>
        <w:numPr>
          <w:ilvl w:val="1"/>
          <w:numId w:val="4"/>
        </w:numPr>
        <w:rPr/>
      </w:pPr>
      <w:bookmarkStart w:id="20" w:name="__RefHeading___Toc6387906"/>
      <w:bookmarkEnd w:id="20"/>
      <w:r>
        <w:rPr/>
        <w:t>Mosty, propustky, zdi</w:t>
      </w:r>
    </w:p>
    <w:p>
      <w:pPr>
        <w:pStyle w:val="TPText1slovantun"/>
        <w:numPr>
          <w:ilvl w:val="1"/>
          <w:numId w:val="4"/>
        </w:numPr>
        <w:rPr/>
      </w:pPr>
      <w:r>
        <w:rPr/>
        <w:t xml:space="preserve">Popis stávajícího stavu </w:t>
      </w:r>
    </w:p>
    <w:p>
      <w:pPr>
        <w:pStyle w:val="TPText1neslovan"/>
        <w:rPr/>
      </w:pPr>
      <w:r>
        <w:rPr/>
        <w:t>Viz Přípravná dokumentace „Modernizace trati Hradec Králové – Pardubice – Chrudim, 2. stavba, zdvoukolejnění Opatovice nad Labem - Hradec Králové“, SUDOP PRAHA a.s., 10/2018.</w:t>
      </w:r>
    </w:p>
    <w:p>
      <w:pPr>
        <w:pStyle w:val="TPText1slovantun"/>
        <w:numPr>
          <w:ilvl w:val="0"/>
          <w:numId w:val="4"/>
        </w:numPr>
        <w:rPr/>
      </w:pPr>
      <w:r>
        <w:rPr/>
        <w:t xml:space="preserve">Požadavky na nový stav </w:t>
      </w:r>
    </w:p>
    <w:p>
      <w:pPr>
        <w:pStyle w:val="TPText2slovan"/>
        <w:numPr>
          <w:ilvl w:val="3"/>
          <w:numId w:val="4"/>
        </w:numPr>
        <w:rPr/>
      </w:pPr>
      <w:r>
        <w:rPr/>
        <w:t>Koncepce technického řešení mostních objektů (mosty, propustky a zdi) navržená v přípravné dokumentaci „Modernizace trati Hradec Králové – Pardubice – Chrudim, 2. stavba, zdvoukolejnění Opatovice nad Labem - Hradec Králové“ (SUDOP PRAHA a.s., 10/2018) bude zachována v případě, že nevyplynou požadavky z řešení ostatních stavebních a technologických profesí nebo nedojde ke změnám v závislosti na bodu 4.11.2.2.</w:t>
      </w:r>
    </w:p>
    <w:p>
      <w:pPr>
        <w:pStyle w:val="TPText2slovan"/>
        <w:numPr>
          <w:ilvl w:val="3"/>
          <w:numId w:val="4"/>
        </w:numPr>
        <w:rPr/>
      </w:pPr>
      <w:r>
        <w:rPr/>
        <w:t>U mostních objektů bude přepočtem prokázáno, že vyhoví na posouzení přechodnosti železničních vozidel alespoň o účinku D4/120. Přepočty budou provedeny podle Metodického pokynu pro určování zatížitelnosti železničních mostních objektů č.j. S 30135/2015-O13 ze dne 31.7.2015 na základě výsledků stavebně-technických průzkumů.</w:t>
      </w:r>
    </w:p>
    <w:p>
      <w:pPr>
        <w:pStyle w:val="TPText2slovan"/>
        <w:numPr>
          <w:ilvl w:val="3"/>
          <w:numId w:val="4"/>
        </w:numPr>
        <w:rPr/>
      </w:pPr>
      <w:r>
        <w:rPr/>
        <w:t xml:space="preserve">Nové nebo rekonstruované objekty musí být navrženy dle ČSN EN 1991-2/Z4 na účinky zatěžovacího schématu LM-71 s klasifikačním součinitelem </w:t>
      </w:r>
      <w:r>
        <w:rPr>
          <w:rFonts w:cs="Calibri"/>
        </w:rPr>
        <w:t>α</w:t>
      </w:r>
      <w:r>
        <w:rPr/>
        <w:t>=1,21 a účinky zatěžovacího schématu SW/2.</w:t>
      </w:r>
    </w:p>
    <w:p>
      <w:pPr>
        <w:pStyle w:val="TPText2slovan"/>
        <w:numPr>
          <w:ilvl w:val="3"/>
          <w:numId w:val="4"/>
        </w:numPr>
        <w:rPr/>
      </w:pPr>
      <w:r>
        <w:rPr/>
        <w:t>Prostorové uspořádání na mostních objektech bude odpovídat zásadám uvedeným v ČSN 73 6201.</w:t>
      </w:r>
    </w:p>
    <w:p>
      <w:pPr>
        <w:pStyle w:val="TPText2slovan"/>
        <w:numPr>
          <w:ilvl w:val="3"/>
          <w:numId w:val="4"/>
        </w:numPr>
        <w:rPr/>
      </w:pPr>
      <w:r>
        <w:rPr/>
        <w:t>Přednostně budou navrženy objekty s průběžným kolejovým ložem (na mostních objektech uzavřené a na propustcích přednostně otevřené).</w:t>
      </w:r>
    </w:p>
    <w:p>
      <w:pPr>
        <w:pStyle w:val="TPText2slovan"/>
        <w:numPr>
          <w:ilvl w:val="3"/>
          <w:numId w:val="4"/>
        </w:numPr>
        <w:rPr/>
      </w:pPr>
      <w:r>
        <w:rPr/>
        <w:t>Návrh železničního mostu v žkm 27,533 přes Gočárovu třídu (dále podjezd Gočárova) bude upraven dle požadavku Statutárního města Hradec Králové na změnu směru jízdních pruhů na Gočárově/Pražské třídě pod železničním mostem.</w:t>
      </w:r>
    </w:p>
    <w:p>
      <w:pPr>
        <w:pStyle w:val="TPText2slovan"/>
        <w:numPr>
          <w:ilvl w:val="3"/>
          <w:numId w:val="4"/>
        </w:numPr>
        <w:rPr/>
      </w:pPr>
      <w:r>
        <w:rPr/>
        <w:t>Z hlediska mostů je trať zařazena dle změny ČSN EN 1991-2/Z4 do 2. třídy tratí.</w:t>
      </w:r>
    </w:p>
    <w:p>
      <w:pPr>
        <w:pStyle w:val="TPText2slovan"/>
        <w:numPr>
          <w:ilvl w:val="3"/>
          <w:numId w:val="4"/>
        </w:numPr>
        <w:rPr/>
      </w:pPr>
      <w:r>
        <w:rPr/>
        <w:t>Obecné požadavky pro navrhování mostních objektů jsou stanoveny ve VTP.</w:t>
      </w:r>
    </w:p>
    <w:p>
      <w:pPr>
        <w:pStyle w:val="TPNadpis2slovan"/>
        <w:numPr>
          <w:ilvl w:val="1"/>
          <w:numId w:val="4"/>
        </w:numPr>
        <w:rPr/>
      </w:pPr>
      <w:bookmarkStart w:id="21" w:name="__RefHeading___Toc6387907"/>
      <w:bookmarkEnd w:id="21"/>
      <w:r>
        <w:rPr/>
        <w:t>Pozemní komunikace</w:t>
      </w:r>
    </w:p>
    <w:p>
      <w:pPr>
        <w:pStyle w:val="TPText1slovantun"/>
        <w:numPr>
          <w:ilvl w:val="1"/>
          <w:numId w:val="4"/>
        </w:numPr>
        <w:rPr/>
      </w:pPr>
      <w:r>
        <w:rPr/>
        <w:t xml:space="preserve">Popis stávajícího stavu </w:t>
      </w:r>
    </w:p>
    <w:p>
      <w:pPr>
        <w:pStyle w:val="TPText1neslovan"/>
        <w:rPr/>
      </w:pPr>
      <w:r>
        <w:rPr/>
        <w:t>Viz Přípravná dokumentace „Modernizace trati Hradec Králové – Pardubice – Chrudim, 2. stavba, zdvoukolejnění Opatovice nad Labem - Hradec Králové“, SUDOP PRAHA a.s., 10/2018.</w:t>
      </w:r>
    </w:p>
    <w:p>
      <w:pPr>
        <w:pStyle w:val="TPText1slovantun"/>
        <w:numPr>
          <w:ilvl w:val="0"/>
          <w:numId w:val="4"/>
        </w:numPr>
        <w:rPr/>
      </w:pPr>
      <w:r>
        <w:rPr/>
        <w:t xml:space="preserve">Požadavky na nový stav </w:t>
      </w:r>
    </w:p>
    <w:p>
      <w:pPr>
        <w:pStyle w:val="TPText2slovan"/>
        <w:numPr>
          <w:ilvl w:val="3"/>
          <w:numId w:val="4"/>
        </w:numPr>
        <w:rPr/>
      </w:pPr>
      <w:r>
        <w:rPr/>
        <w:t>Pozemní komunikace budou navrženy dle Přípravné dokumentace „Modernizace trati Hradec Králové – Pardubice – Chrudim, 2. stavba, zdvoukolejnění Opatovice nad Labem - Hradec Králové“, SUDOP PRAHA a.s., 10/2018.</w:t>
      </w:r>
    </w:p>
    <w:p>
      <w:pPr>
        <w:pStyle w:val="TPText2slovan"/>
        <w:numPr>
          <w:ilvl w:val="3"/>
          <w:numId w:val="4"/>
        </w:numPr>
        <w:rPr/>
      </w:pPr>
      <w:r>
        <w:rPr/>
        <w:t>Dle požadavku Statutárního města Hradec Králové bude změněn návrh úpravy Gočárovy/Pražské třídy pod železničním mostem v žkm 27,533 a v přilehlém okolí. Budou navrženy dva jízdní pruhy ve směru do centra města a jeden jízdní pruh ve směru z centra města do místní části Kukleny. Součástí bude návrh křižovatky umožňující přímý vjezd do obchodního centra AUPARK z jednoho jízdního pruhu (odbočovacího) ve směru do centra města. Návrh bude projednán s Odborem hlavního architekta Magistrátu města Hradce Králové.</w:t>
      </w:r>
    </w:p>
    <w:p>
      <w:pPr>
        <w:pStyle w:val="TPNadpis2slovan"/>
        <w:numPr>
          <w:ilvl w:val="1"/>
          <w:numId w:val="4"/>
        </w:numPr>
        <w:rPr/>
      </w:pPr>
      <w:bookmarkStart w:id="22" w:name="__RefHeading___Toc6387908"/>
      <w:bookmarkEnd w:id="22"/>
      <w:r>
        <w:rPr/>
        <w:t>Ostatní objekty</w:t>
      </w:r>
    </w:p>
    <w:p>
      <w:pPr>
        <w:pStyle w:val="TPText1slovan"/>
        <w:numPr>
          <w:ilvl w:val="2"/>
          <w:numId w:val="4"/>
        </w:numPr>
        <w:rPr/>
      </w:pPr>
      <w:r>
        <w:rPr/>
        <w:t>Součástí stavby budou rovněž nezbytné další objekty nutné pro realizaci díla, zejména přeložky a ochrana inženýrských sítí, úpravy pozemních komunikací nebo nové komunikace (k technologickým objektům), kabelovody, protihluková opatření podle závěrů hlukové studie a podobně.</w:t>
      </w:r>
    </w:p>
    <w:p>
      <w:pPr>
        <w:pStyle w:val="TPNadpis2slovan"/>
        <w:numPr>
          <w:ilvl w:val="1"/>
          <w:numId w:val="4"/>
        </w:numPr>
        <w:rPr/>
      </w:pPr>
      <w:bookmarkStart w:id="23" w:name="__RefHeading___Toc6387909"/>
      <w:bookmarkEnd w:id="23"/>
      <w:r>
        <w:rPr/>
        <w:t>Pozemní stavební objekty</w:t>
      </w:r>
    </w:p>
    <w:p>
      <w:pPr>
        <w:pStyle w:val="TPText1slovantun"/>
        <w:numPr>
          <w:ilvl w:val="1"/>
          <w:numId w:val="4"/>
        </w:numPr>
        <w:rPr/>
      </w:pPr>
      <w:r>
        <w:rPr/>
        <w:t xml:space="preserve">Popis stávajícího stavu </w:t>
      </w:r>
    </w:p>
    <w:p>
      <w:pPr>
        <w:pStyle w:val="TPText1neslovan"/>
        <w:rPr/>
      </w:pPr>
      <w:r>
        <w:rPr/>
        <w:t>Viz Přípravná dokumentace „Modernizace trati Hradec Králové – Pardubice – Chrudim, 2. stavba, zdvoukolejnění Opatovice nad Labem - Hradec Králové“, SUDOP PRAHA a.s., 10/2018.</w:t>
      </w:r>
    </w:p>
    <w:p>
      <w:pPr>
        <w:pStyle w:val="TPText1slovantun"/>
        <w:numPr>
          <w:ilvl w:val="0"/>
          <w:numId w:val="4"/>
        </w:numPr>
        <w:rPr/>
      </w:pPr>
      <w:r>
        <w:rPr/>
        <w:t xml:space="preserve">Požadavky na nový stav </w:t>
      </w:r>
    </w:p>
    <w:p>
      <w:pPr>
        <w:pStyle w:val="TPText2slovan"/>
        <w:numPr>
          <w:ilvl w:val="3"/>
          <w:numId w:val="4"/>
        </w:numPr>
        <w:rPr/>
      </w:pPr>
      <w:r>
        <w:rPr/>
        <w:t xml:space="preserve">Pozemní stavební objekty budou navrženy dle Přípravné dokumentace „Modernizace trati Hradec Králové – Pardubice – Chrudim, 2. stavba, zdvoukolejnění Opatovice nad Labem - Hradec Králové“, SUDOP PRAHA a.s., 10/2018. </w:t>
      </w:r>
    </w:p>
    <w:p>
      <w:pPr>
        <w:pStyle w:val="TPText2slovan"/>
        <w:numPr>
          <w:ilvl w:val="3"/>
          <w:numId w:val="4"/>
        </w:numPr>
        <w:rPr/>
      </w:pPr>
      <w:r>
        <w:rPr/>
        <w:t>Výpravní budova je památkově chráněná, návrh stavebních úprav bude projednán a odsouhlasen Odborem památkové péče při Magistrátu města Hradce Králové.</w:t>
      </w:r>
    </w:p>
    <w:p>
      <w:pPr>
        <w:pStyle w:val="TPText2slovan"/>
        <w:numPr>
          <w:ilvl w:val="3"/>
          <w:numId w:val="4"/>
        </w:numPr>
        <w:rPr/>
      </w:pPr>
      <w:r>
        <w:rPr/>
        <w:t>Zastřešení nástupišť bude upraveno dle návrhu.</w:t>
      </w:r>
    </w:p>
    <w:p>
      <w:pPr>
        <w:pStyle w:val="TPText2slovan"/>
        <w:numPr>
          <w:ilvl w:val="3"/>
          <w:numId w:val="4"/>
        </w:numPr>
        <w:rPr/>
      </w:pPr>
      <w:r>
        <w:rPr/>
        <w:t>V rámci stavebního objektu je navržen nový orientační systém Viz Přípravná dokumentace „Modernizace trati Hradec Králové – Pardubice – Chrudim, 2. stavba, zdvoukolejnění Opatovice nad Labem - Hradec Králové“, SUDOP PRAHA a.s., 10/2018.</w:t>
      </w:r>
    </w:p>
    <w:p>
      <w:pPr>
        <w:pStyle w:val="TPNadpis2slovan"/>
        <w:numPr>
          <w:ilvl w:val="1"/>
          <w:numId w:val="4"/>
        </w:numPr>
        <w:rPr/>
      </w:pPr>
      <w:bookmarkStart w:id="24" w:name="__RefHeading___Toc6387910"/>
      <w:bookmarkEnd w:id="24"/>
      <w:r>
        <w:rPr/>
        <w:t>Geodetická dokumentace</w:t>
      </w:r>
    </w:p>
    <w:p>
      <w:pPr>
        <w:pStyle w:val="TPText1slovan"/>
        <w:numPr>
          <w:ilvl w:val="2"/>
          <w:numId w:val="4"/>
        </w:numPr>
        <w:rPr/>
      </w:pPr>
      <w:r>
        <w:rPr/>
        <w:t>Železniční bodové pole (ŽBP) a železniční mapové podklady (ŽMP) poskytne objednatel, prostřednictvím Správy železniční geodézie Praha (SŽG), vítěznému uchazeči o veřejnou zakázku na zpracování projektové dokumentace.</w:t>
      </w:r>
    </w:p>
    <w:p>
      <w:pPr>
        <w:pStyle w:val="TPText1slovan"/>
        <w:numPr>
          <w:ilvl w:val="2"/>
          <w:numId w:val="4"/>
        </w:numPr>
        <w:rPr/>
      </w:pPr>
      <w:r>
        <w:rPr/>
        <w:t>Mapové podklady a další jiná doplňující měření budou vyhotoveny ve formátu souborů SW MicroStation v8i. SŽDC doporučuje jako nejvhodnější nástroj pro zpracování dat aplikaci MGEO-SŽDC (nadstavba pro v8i), která byla pro tvorbu mapových podkladů vyvinuta.</w:t>
      </w:r>
    </w:p>
    <w:p>
      <w:pPr>
        <w:pStyle w:val="TPText1slovan"/>
        <w:numPr>
          <w:ilvl w:val="2"/>
          <w:numId w:val="4"/>
        </w:numPr>
        <w:rPr/>
      </w:pPr>
      <w:r>
        <w:rPr/>
        <w:t>ÚOZI Objednatele před započetím prací poskytne Zhotoviteli vzor tabulky s názvem: „Přehled majetkoprávního vypořádání.xls" pro vypořádání majetkoprávních vztahů (bude závazná pro všechny stadia přípravy a realizace stavby a bude postupně aktualizována jednotlivými Zhotoviteli a bude předávána dle dohody s ÚOZI Objednatele).</w:t>
      </w:r>
    </w:p>
    <w:p>
      <w:pPr>
        <w:pStyle w:val="TPText1slovan"/>
        <w:numPr>
          <w:ilvl w:val="2"/>
          <w:numId w:val="4"/>
        </w:numPr>
        <w:rPr/>
      </w:pPr>
      <w:r>
        <w:rPr/>
        <w:t>Zhotovitel Dokumentace zajistí doplnění geodetických a mapových podkladů nezbytných pro zpracování Dokumentace dle zadávacích podmínek.</w:t>
      </w:r>
    </w:p>
    <w:p>
      <w:pPr>
        <w:pStyle w:val="TPNadpis2slovan"/>
        <w:numPr>
          <w:ilvl w:val="1"/>
          <w:numId w:val="4"/>
        </w:numPr>
        <w:rPr/>
      </w:pPr>
      <w:bookmarkStart w:id="25" w:name="__RefHeading___Toc6387911"/>
      <w:bookmarkEnd w:id="25"/>
      <w:r>
        <w:rPr/>
        <w:t>Životní prostředí</w:t>
      </w:r>
    </w:p>
    <w:p>
      <w:pPr>
        <w:pStyle w:val="TPText1slovantun"/>
        <w:numPr>
          <w:ilvl w:val="1"/>
          <w:numId w:val="4"/>
        </w:numPr>
        <w:rPr/>
      </w:pPr>
      <w:r>
        <w:rPr/>
        <w:t>Posuzování vlivu záměru na životní prostředí:</w:t>
      </w:r>
    </w:p>
    <w:p>
      <w:pPr>
        <w:pStyle w:val="TPText1neslovan"/>
        <w:rPr/>
      </w:pPr>
      <w:r>
        <w:rPr/>
        <w:t>Zhotovitel požádá příslušný krajský úřad o vyjádření dle zákona č. 100/2001 Sb., o posuzování vlivů na životní prostředí, ve znění pozdějších předpisů, zda je možné záměr zařadit do kategorie I nebo II Přílohy č. 1 tohoto zákona, a záměr tak podléhá posouzení dle zákona č. 100/2001 Sb. Současně požádá i o odůvodněné stanovisko dle § 45i (Natura 2000) zákona č. 114/1992 Sb., o ochraně přírody a krajiny, ve znění pozdějších předpisů. Součástí žádosti o vyjádření bude co nejúplnější popis záměru a mapový výstup s vyznačením umístění předmětného záměru.</w:t>
      </w:r>
    </w:p>
    <w:p>
      <w:pPr>
        <w:pStyle w:val="TPText1neslovan"/>
        <w:rPr/>
      </w:pPr>
      <w:r>
        <w:rPr/>
        <w:t>V případě, že příslušný úřad rozhodne, že záměr je možné zařadit do jedné z uvedených kategorií zákona, bude zpracováno Oznámení dle Přílohy č. 3 zákona č. 100/2001 Sb. To zpracovatel nejpozději 14 dní před odevzdáním tištěné verze zašle (v otevřené elektronické verzi) k připomínkám na SSV.</w:t>
      </w:r>
    </w:p>
    <w:p>
      <w:pPr>
        <w:pStyle w:val="TPText1neslovan"/>
        <w:rPr/>
      </w:pPr>
      <w:r>
        <w:rPr/>
        <w:t xml:space="preserve">Součástí Oznámení bude hodnocení dle § 67 (biologické hodnocení) zákona č. 114/1992 Sb., ve znění pozdějších předpisů, zpracované autorizovanou osobou.  </w:t>
      </w:r>
    </w:p>
    <w:p>
      <w:pPr>
        <w:pStyle w:val="TPText1neslovan"/>
        <w:rPr/>
      </w:pPr>
      <w:r>
        <w:rPr/>
        <w:t>Součástí Oznámení bude i vyhodnocení záměru z hlediska Směrnice o vodách (2000/60/ES), zde především článek č. 4 (7) a rovněž vyhodnocení adaptačních a mitigačních opatření stavebního záměru vůči klimatickým změnám dle Směrnice č. 2014/52/EU, kterou se mění Směrnice č. 2011/92/EU, o posuzování vlivů na životní prostředí. Obě vyhodnocení budou uvedena zvlášť v položkách rozpočtu (podrobnosti budou sděleny na vstupním jednání, které svolá zhotovitel Oznámení).</w:t>
      </w:r>
    </w:p>
    <w:p>
      <w:pPr>
        <w:pStyle w:val="TPText1neslovan"/>
        <w:rPr/>
      </w:pPr>
      <w:r>
        <w:rPr/>
        <w:t>Položka Oznámení bude samostatně oceněna a v případě, že příslušný úřad vydá vyjádření, že předmětný záměr nepodléhá posouzení dle zákona č. 100/2001 Sb., bude o tuto část snížen rozsah díla (méněpráce) a cena díla.</w:t>
      </w:r>
    </w:p>
    <w:p>
      <w:pPr>
        <w:pStyle w:val="TPText1slovantun"/>
        <w:numPr>
          <w:ilvl w:val="0"/>
          <w:numId w:val="4"/>
        </w:numPr>
        <w:rPr/>
      </w:pPr>
      <w:r>
        <w:rPr/>
        <w:t>V projektové dokumentaci budou popsány jednotlivé složky životního prostředí s důrazem na zpracování kapitol:</w:t>
      </w:r>
    </w:p>
    <w:p>
      <w:pPr>
        <w:pStyle w:val="TPText1odrka"/>
        <w:numPr>
          <w:ilvl w:val="0"/>
          <w:numId w:val="2"/>
        </w:numPr>
        <w:rPr/>
      </w:pPr>
      <w:r>
        <w:rPr/>
        <w:t>Biologický průzkum území dotčeného záměrem v jarním a letním aspektu.</w:t>
      </w:r>
    </w:p>
    <w:p>
      <w:pPr>
        <w:pStyle w:val="TPText1odrka"/>
        <w:numPr>
          <w:ilvl w:val="0"/>
          <w:numId w:val="2"/>
        </w:numPr>
        <w:rPr/>
      </w:pPr>
      <w:r>
        <w:rPr/>
        <w:t>Dendrologický průzkum - upozorňujeme na nutnost získání závazného stanoviska orgánu ochrany přírody dle § 8 odst. 6 zákona č. 114/1992 Sb. Tato kapitola bude uzavřena závěrem, který bude obsahovat srozumitelné shrnutí, v jakém režimu budou jednotlivé dřeviny/zapojený porost káceny (povolení ke kácení, VKP, údržba). Přílohou kapitoly budou mapové zákresy zjištěné situace.</w:t>
      </w:r>
    </w:p>
    <w:p>
      <w:pPr>
        <w:pStyle w:val="TPText1odrka"/>
        <w:numPr>
          <w:ilvl w:val="0"/>
          <w:numId w:val="2"/>
        </w:numPr>
        <w:rPr/>
      </w:pPr>
      <w:r>
        <w:rPr/>
        <w:t>Akustická studie včetně výpočtu hluku ze stavební činnosti, měření hluku a vibrací a návrh případných protihlukových opaření - nutné zpracovat dle Metodického pokynu pro hodnocení a řízení hluku ze železniční dopravy, č.j.: 50023/2017-SŽDC-GŘ-O15, ze dne 4.1. 2018.</w:t>
      </w:r>
    </w:p>
    <w:p>
      <w:pPr>
        <w:pStyle w:val="TPText1odrka"/>
        <w:numPr>
          <w:ilvl w:val="0"/>
          <w:numId w:val="2"/>
        </w:numPr>
        <w:rPr/>
      </w:pPr>
      <w:r>
        <w:rPr/>
        <w:t>Odpadové hospodářství - důraz bude kladen na průzkum kontaminace štěrkového lože pro stanovení množství nebezpečného odpadu a míry recyklace štěrkového lože. Pro recyklaci štěrkového lože, případně stavebních odpadů, bude s příslušným správním úřadem projednáno umístění recyklační základny, včetně podmínek pro její provoz (přístupové cesty, rozptylová studie, vodohospodářská ochranná opatření atp.).</w:t>
      </w:r>
    </w:p>
    <w:p>
      <w:pPr>
        <w:pStyle w:val="TPText1odrka"/>
        <w:numPr>
          <w:ilvl w:val="0"/>
          <w:numId w:val="2"/>
        </w:numPr>
        <w:rPr/>
      </w:pPr>
      <w:r>
        <w:rPr/>
        <w:t>Zemědělská příloha</w:t>
      </w:r>
    </w:p>
    <w:p>
      <w:pPr>
        <w:pStyle w:val="TPText1odrka"/>
        <w:numPr>
          <w:ilvl w:val="0"/>
          <w:numId w:val="2"/>
        </w:numPr>
        <w:rPr/>
      </w:pPr>
      <w:r>
        <w:rPr/>
        <w:t>Lesní příloha</w:t>
      </w:r>
    </w:p>
    <w:p>
      <w:pPr>
        <w:pStyle w:val="TPText1odrka"/>
        <w:numPr>
          <w:ilvl w:val="0"/>
          <w:numId w:val="2"/>
        </w:numPr>
        <w:rPr/>
      </w:pPr>
      <w:r>
        <w:rPr/>
        <w:t>Havarijní a povodňový plán</w:t>
      </w:r>
    </w:p>
    <w:p>
      <w:pPr>
        <w:pStyle w:val="TPNADPIS1slovan"/>
        <w:numPr>
          <w:ilvl w:val="0"/>
          <w:numId w:val="4"/>
        </w:numPr>
        <w:rPr/>
      </w:pPr>
      <w:bookmarkStart w:id="26" w:name="__RefHeading___Toc6387912"/>
      <w:bookmarkEnd w:id="26"/>
      <w:r>
        <w:rPr/>
        <w:t>Specifické požadavky</w:t>
      </w:r>
    </w:p>
    <w:p>
      <w:pPr>
        <w:pStyle w:val="TPNadpis2slovan"/>
        <w:numPr>
          <w:ilvl w:val="1"/>
          <w:numId w:val="4"/>
        </w:numPr>
        <w:rPr/>
      </w:pPr>
      <w:bookmarkStart w:id="27" w:name="__RefHeading___Toc6387913"/>
      <w:bookmarkEnd w:id="27"/>
      <w:r>
        <w:rPr/>
        <w:t>Doprovodná dokumentace:</w:t>
      </w:r>
    </w:p>
    <w:p>
      <w:pPr>
        <w:pStyle w:val="TPText1slovan"/>
        <w:numPr>
          <w:ilvl w:val="2"/>
          <w:numId w:val="4"/>
        </w:numPr>
        <w:rPr/>
      </w:pPr>
      <w:r>
        <w:rPr/>
        <w:t>V doprovodné dokumentaci bude navrženo a projednáno upravené technické řešení vycházející z</w:t>
      </w:r>
      <w:ins w:id="245" w:author="Fojta Petr, Ing." w:date="2019-04-16T13:21:00Z">
        <w:r>
          <w:rPr/>
          <w:t> </w:t>
        </w:r>
      </w:ins>
      <w:del w:id="246" w:author="Fojta Petr, Ing." w:date="2019-04-16T13:21:00Z">
        <w:r>
          <w:rPr/>
          <w:delText xml:space="preserve"> </w:delText>
        </w:r>
      </w:del>
      <w:r>
        <w:rPr/>
        <w:t>Přípravné dokumentace „Modernizace trati Hradec Králové – Pardubice – Chrudim, 2. stavba, zdvoukolejnění Opatovice nad Labem - Hradec Králové“, SUDOP PRAHA a.s., 10/2018, které bude zohledňovat požadavky uplatněné pro jednotlivé profese v těchto ZTP. Řešení může být zpracováno variantně, po projednání objednatel rozhodne o výběru varianty, pro kterou bude zpracován ZP.</w:t>
      </w:r>
    </w:p>
    <w:p>
      <w:pPr>
        <w:pStyle w:val="TPText1slovan"/>
        <w:numPr>
          <w:ilvl w:val="2"/>
          <w:numId w:val="4"/>
        </w:numPr>
        <w:rPr/>
      </w:pPr>
      <w:r>
        <w:rPr/>
        <w:t>V doprovodné dokumentaci bude zpracován rámcový návrh postupu výstavby za účelem zpracování EH a stanovení investičních nákladů.</w:t>
      </w:r>
    </w:p>
    <w:p>
      <w:pPr>
        <w:pStyle w:val="TPText1slovan"/>
        <w:numPr>
          <w:ilvl w:val="2"/>
          <w:numId w:val="4"/>
        </w:numPr>
        <w:rPr/>
      </w:pPr>
      <w:r>
        <w:rPr/>
        <w:t xml:space="preserve">Doprovodná dokumentace bude obsahovat následující přílohy: textová část v rozsahu souhrnné technické zprávy podle přílohy č. 1 Směrnice GŘ č. 11/2006, dopravní technologie, situace kolejového řešení variant 1:500, vzorové příčné řezy. </w:t>
      </w:r>
    </w:p>
    <w:p>
      <w:pPr>
        <w:pStyle w:val="TPNadpis2slovan"/>
        <w:numPr>
          <w:ilvl w:val="1"/>
          <w:numId w:val="4"/>
        </w:numPr>
        <w:rPr/>
      </w:pPr>
      <w:bookmarkStart w:id="28" w:name="__RefHeading___Toc6387914"/>
      <w:bookmarkEnd w:id="28"/>
      <w:r>
        <w:rPr/>
        <w:t>Zvláštní požadavky na zpracování dalšího stupně dokumentace a realizaci stavby</w:t>
      </w:r>
    </w:p>
    <w:p>
      <w:pPr>
        <w:pStyle w:val="TPText1abc"/>
        <w:numPr>
          <w:ilvl w:val="0"/>
          <w:numId w:val="11"/>
        </w:numPr>
        <w:ind w:left="1378" w:hanging="357"/>
        <w:rPr/>
      </w:pPr>
      <w:r>
        <w:rPr/>
        <w:t>I.fáze:</w:t>
        <w:tab/>
        <w:t>zpracování ZP+DD k připomínkám</w:t>
      </w:r>
    </w:p>
    <w:p>
      <w:pPr>
        <w:pStyle w:val="TPText1abc"/>
        <w:numPr>
          <w:ilvl w:val="0"/>
          <w:numId w:val="11"/>
        </w:numPr>
        <w:ind w:left="1378" w:hanging="357"/>
        <w:rPr/>
      </w:pPr>
      <w:r>
        <w:rPr/>
        <w:t>II.fáze:</w:t>
        <w:tab/>
        <w:t>odevzdání ZP+</w:t>
      </w:r>
      <w:del w:id="247" w:author="Fojta Petr, Ing." w:date="2019-04-16T13:22:00Z">
        <w:commentRangeStart w:id="9"/>
        <w:r>
          <w:rPr/>
          <w:delText>DD</w:delText>
        </w:r>
      </w:del>
      <w:del w:id="248" w:author="Fojta Petr, Ing." w:date="2019-04-16T13:22:00Z">
        <w:r>
          <w:rPr>
            <w:rStyle w:val="Odkaznakoment"/>
            <w:rFonts w:eastAsia="Times New Roman" w:cs="Arial" w:ascii="Arial" w:hAnsi="Arial"/>
            <w:vanish w:val="false"/>
            <w:lang w:eastAsia="cs-CZ"/>
          </w:rPr>
        </w:r>
      </w:del>
      <w:commentRangeEnd w:id="9"/>
      <w:r>
        <w:commentReference w:id="9"/>
      </w:r>
      <w:r>
        <w:rPr/>
        <w:t xml:space="preserve"> ke schválení C</w:t>
      </w:r>
      <w:ins w:id="249" w:author="Fojta Petr, Ing." w:date="2019-04-16T13:22:00Z">
        <w:r>
          <w:rPr/>
          <w:t>entrální komisí</w:t>
        </w:r>
      </w:ins>
      <w:del w:id="250" w:author="Fojta Petr, Ing." w:date="2019-04-16T13:22:00Z">
        <w:r>
          <w:rPr/>
          <w:delText>K</w:delText>
        </w:r>
      </w:del>
      <w:r>
        <w:rPr/>
        <w:t xml:space="preserve"> MD</w:t>
      </w:r>
    </w:p>
    <w:p>
      <w:pPr>
        <w:pStyle w:val="TPText1abc"/>
        <w:numPr>
          <w:ilvl w:val="0"/>
          <w:numId w:val="11"/>
        </w:numPr>
        <w:ind w:left="1378" w:hanging="357"/>
        <w:rPr/>
      </w:pPr>
      <w:r>
        <w:rPr/>
        <w:t>II</w:t>
      </w:r>
      <w:ins w:id="251" w:author="Fojta Petr, Ing." w:date="2019-04-17T10:01:00Z">
        <w:r>
          <w:rPr/>
          <w:t>I</w:t>
        </w:r>
      </w:ins>
      <w:r>
        <w:rPr/>
        <w:t>.fáze:</w:t>
        <w:tab/>
        <w:t>odevzdání DUSP+PDPS k</w:t>
      </w:r>
      <w:del w:id="252" w:author="Fojta Petr, Ing." w:date="2019-04-17T10:01:00Z">
        <w:r>
          <w:rPr/>
          <w:delText> </w:delText>
        </w:r>
      </w:del>
      <w:ins w:id="253" w:author="Fojta Petr, Ing." w:date="2019-04-17T10:01:00Z">
        <w:r>
          <w:rPr/>
          <w:t> </w:t>
        </w:r>
      </w:ins>
      <w:r>
        <w:rPr/>
        <w:t>připomínkám</w:t>
      </w:r>
      <w:ins w:id="254" w:author="Fojta Petr, Ing." w:date="2019-04-17T10:01:00Z">
        <w:r>
          <w:rPr/>
          <w:t xml:space="preserve"> (zahájení prací na dokumentaci </w:t>
        </w:r>
      </w:ins>
      <w:del w:id="255" w:author="Fojta Petr, Ing." w:date="2019-04-17T10:02:00Z">
        <w:r>
          <w:rPr/>
          <w:delText xml:space="preserve">, </w:delText>
        </w:r>
      </w:del>
      <w:r>
        <w:rPr/>
        <w:t>po schválení ZP</w:t>
      </w:r>
      <w:del w:id="256" w:author="Fojta Petr, Ing." w:date="2019-04-16T13:23:00Z">
        <w:r>
          <w:rPr/>
          <w:delText>+DD</w:delText>
        </w:r>
      </w:del>
      <w:r>
        <w:rPr/>
        <w:t xml:space="preserve"> C</w:t>
      </w:r>
      <w:ins w:id="257" w:author="Fojta Petr, Ing." w:date="2019-04-16T13:23:00Z">
        <w:r>
          <w:rPr/>
          <w:t>entrální komisí</w:t>
        </w:r>
      </w:ins>
      <w:del w:id="258" w:author="Fojta Petr, Ing." w:date="2019-04-16T13:23:00Z">
        <w:r>
          <w:rPr/>
          <w:delText>K</w:delText>
        </w:r>
      </w:del>
      <w:r>
        <w:rPr/>
        <w:t xml:space="preserve"> MD</w:t>
      </w:r>
      <w:ins w:id="259" w:author="Fojta Petr, Ing." w:date="2019-04-17T10:02:00Z">
        <w:r>
          <w:rPr/>
          <w:t>)</w:t>
        </w:r>
      </w:ins>
    </w:p>
    <w:p>
      <w:pPr>
        <w:pStyle w:val="TPText1abc"/>
        <w:numPr>
          <w:ilvl w:val="0"/>
          <w:numId w:val="11"/>
        </w:numPr>
        <w:ind w:left="1378" w:hanging="357"/>
        <w:rPr/>
      </w:pPr>
      <w:r>
        <w:rPr/>
        <w:t>IV.fáze:</w:t>
        <w:tab/>
        <w:t>odevzdání DUSP+PDPS po připomínkách, včetně žádosti o společné povolení</w:t>
      </w:r>
    </w:p>
    <w:p>
      <w:pPr>
        <w:pStyle w:val="TPNADPIS1slovan"/>
        <w:numPr>
          <w:ilvl w:val="0"/>
          <w:numId w:val="4"/>
        </w:numPr>
        <w:rPr/>
      </w:pPr>
      <w:bookmarkStart w:id="29" w:name="__RefHeading___Toc6387915"/>
      <w:bookmarkEnd w:id="29"/>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w:t>
      </w:r>
      <w:ins w:id="260" w:author="Fojta Petr, Ing." w:date="2019-04-15T14:50:00Z">
        <w:r>
          <w:rPr/>
          <w:t>9</w:t>
        </w:r>
      </w:ins>
      <w:del w:id="261" w:author="Fojta Petr, Ing." w:date="2019-04-15T14:50:00Z">
        <w:r>
          <w:rPr/>
          <w:delText>2</w:delText>
        </w:r>
      </w:del>
      <w:r>
        <w:rPr/>
        <w:t xml:space="preserve"> </w:t>
      </w:r>
      <w:ins w:id="262" w:author="Fojta Petr, Ing." w:date="2019-04-15T14:50:00Z">
        <w:r>
          <w:rPr/>
          <w:t>00</w:t>
        </w:r>
      </w:ins>
      <w:del w:id="263" w:author="Fojta Petr, Ing." w:date="2019-04-15T14:50:00Z">
        <w:r>
          <w:rPr/>
          <w:delText>58</w:delText>
        </w:r>
      </w:del>
      <w:r>
        <w:rPr/>
        <w:t xml:space="preserve">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p>
      <w:pPr>
        <w:pStyle w:val="TPNADPIS1slovan"/>
        <w:numPr>
          <w:ilvl w:val="0"/>
          <w:numId w:val="4"/>
        </w:numPr>
        <w:rPr>
          <w:ins w:id="265" w:author="Fojta Petr, Ing." w:date="2019-04-17T10:06:00Z"/>
        </w:rPr>
      </w:pPr>
      <w:ins w:id="264" w:author="Fojta Petr, Ing." w:date="2019-04-17T10:06:00Z">
        <w:r>
          <w:rPr/>
          <w:t>Přílohy</w:t>
        </w:r>
      </w:ins>
    </w:p>
    <w:p>
      <w:pPr>
        <w:pStyle w:val="TPText1slovan"/>
        <w:numPr>
          <w:ilvl w:val="2"/>
          <w:numId w:val="4"/>
        </w:numPr>
        <w:rPr>
          <w:ins w:id="267" w:author="Fojta Petr, Ing." w:date="2019-04-17T10:06:00Z"/>
        </w:rPr>
      </w:pPr>
      <w:ins w:id="266" w:author="Fojta Petr, Ing." w:date="2019-04-17T10:06:00Z">
        <w:r>
          <w:rPr/>
          <w:t>……</w:t>
        </w:r>
      </w:ins>
    </w:p>
    <w:p>
      <w:pPr>
        <w:pStyle w:val="TPText1slovan"/>
        <w:numPr>
          <w:ilvl w:val="2"/>
          <w:numId w:val="4"/>
        </w:numPr>
        <w:rPr>
          <w:ins w:id="269" w:author="Fojta Petr, Ing." w:date="2019-04-17T10:06:00Z"/>
        </w:rPr>
      </w:pPr>
      <w:ins w:id="268" w:author="Fojta Petr, Ing." w:date="2019-04-17T10:06:00Z">
        <w:r>
          <w:rPr/>
          <w:t>……</w:t>
        </w:r>
      </w:ins>
    </w:p>
    <w:p>
      <w:pPr>
        <w:pStyle w:val="TPText1neslovan"/>
        <w:spacing w:before="0" w:after="0"/>
        <w:rPr/>
      </w:pPr>
      <w:r>
        <w:rPr/>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jta Petr, Ing." w:date="2019-04-16T12:54:00Z" w:initials="PF">
    <w:p>
      <w:r>
        <w:rPr>
          <w:rFonts w:ascii="Arial" w:hAnsi="Arial" w:eastAsia="Times New Roman" w:cs="Arial"/>
          <w:color w:val="auto"/>
          <w:sz w:val="20"/>
          <w:szCs w:val="20"/>
          <w:lang w:eastAsia="en-US" w:val="cs-CZ" w:bidi="ar-SA"/>
        </w:rPr>
        <w:t>není k dispozici ke stažení z veřejného webu, dle SM62 nelze uvádět v ZD odkazy na dokumnety, které nejsou dostupné</w:t>
      </w:r>
    </w:p>
  </w:comment>
  <w:comment w:id="1" w:author="Fojta Petr, Ing." w:date="2019-04-17T10:17:00Z" w:initials="PF">
    <w:p>
      <w:r>
        <w:rPr>
          <w:rFonts w:ascii="Arial" w:hAnsi="Arial" w:eastAsia="Times New Roman" w:cs="Arial"/>
          <w:color w:val="auto"/>
          <w:sz w:val="20"/>
          <w:szCs w:val="20"/>
          <w:lang w:eastAsia="en-US" w:val="cs-CZ" w:bidi="ar-SA"/>
        </w:rPr>
        <w:t>Řeší podrobně VTP, není potřeba uvádět</w:t>
      </w:r>
    </w:p>
  </w:comment>
  <w:comment w:id="2" w:author="Fojta Petr, Ing." w:date="2019-04-16T12:58:00Z" w:initials="PF">
    <w:p>
      <w:r>
        <w:rPr>
          <w:rFonts w:ascii="Arial" w:hAnsi="Arial" w:eastAsia="Times New Roman" w:cs="Arial"/>
          <w:color w:val="auto"/>
          <w:sz w:val="20"/>
          <w:szCs w:val="20"/>
          <w:lang w:eastAsia="en-US" w:val="cs-CZ" w:bidi="ar-SA"/>
        </w:rPr>
        <w:t>zkratky VTP</w:t>
      </w:r>
    </w:p>
  </w:comment>
  <w:comment w:id="3" w:author="Fojta Petr, Ing." w:date="2019-04-16T12:59:00Z" w:initials="PF">
    <w:p>
      <w:r>
        <w:rPr>
          <w:rFonts w:ascii="Arial" w:hAnsi="Arial" w:eastAsia="Times New Roman" w:cs="Arial"/>
          <w:color w:val="auto"/>
          <w:sz w:val="20"/>
          <w:szCs w:val="20"/>
          <w:lang w:eastAsia="en-US" w:val="cs-CZ" w:bidi="ar-SA"/>
        </w:rPr>
        <w:t>již řešeno výše</w:t>
      </w:r>
    </w:p>
  </w:comment>
  <w:comment w:id="4" w:author="Fojta Petr, Ing." w:date="2019-04-16T13:00:00Z" w:initials="PF">
    <w:p>
      <w:r>
        <w:rPr>
          <w:rFonts w:ascii="Arial" w:hAnsi="Arial" w:eastAsia="Times New Roman" w:cs="Arial"/>
          <w:color w:val="auto"/>
          <w:sz w:val="20"/>
          <w:szCs w:val="20"/>
          <w:lang w:eastAsia="en-US" w:val="cs-CZ" w:bidi="ar-SA"/>
        </w:rPr>
        <w:t>již řešeno výše</w:t>
      </w:r>
    </w:p>
  </w:comment>
  <w:comment w:id="5" w:author="Fojta Petr, Ing." w:date="2019-04-16T13:01:00Z" w:initials="PF">
    <w:p>
      <w:r>
        <w:rPr>
          <w:rFonts w:ascii="Arial" w:hAnsi="Arial" w:eastAsia="Times New Roman" w:cs="Arial"/>
          <w:color w:val="auto"/>
          <w:sz w:val="20"/>
          <w:szCs w:val="20"/>
          <w:lang w:eastAsia="en-US" w:val="cs-CZ" w:bidi="ar-SA"/>
        </w:rPr>
        <w:t>náklady budou dle SM20 – viz výše</w:t>
      </w:r>
    </w:p>
  </w:comment>
  <w:comment w:id="6" w:author="Fojta Petr, Ing." w:date="2019-04-16T13:03:00Z" w:initials="PF">
    <w:p>
      <w:r>
        <w:rPr>
          <w:rFonts w:ascii="Arial" w:hAnsi="Arial" w:eastAsia="Times New Roman" w:cs="Arial"/>
          <w:color w:val="auto"/>
          <w:sz w:val="20"/>
          <w:szCs w:val="20"/>
          <w:lang w:eastAsia="en-US" w:val="cs-CZ" w:bidi="ar-SA"/>
        </w:rPr>
        <w:t>již řešeno výše</w:t>
      </w:r>
    </w:p>
  </w:comment>
  <w:comment w:id="7" w:author="Fojta Petr, Ing." w:date="2019-04-17T10:04:00Z" w:initials="PF">
    <w:p>
      <w:r>
        <w:rPr>
          <w:rFonts w:ascii="Arial" w:hAnsi="Arial" w:eastAsia="Times New Roman" w:cs="Arial"/>
          <w:color w:val="auto"/>
          <w:sz w:val="20"/>
          <w:szCs w:val="20"/>
          <w:lang w:eastAsia="en-US" w:val="cs-CZ" w:bidi="ar-SA"/>
        </w:rPr>
        <w:t>???? není v eDAPu, není na webu SŽDC - odkaz nelze použít, požadavky je potřeba uvést v ZTP nebo dokument uvést do přílohy ZTP</w:t>
      </w:r>
    </w:p>
  </w:comment>
  <w:comment w:id="8" w:author="Fojta Petr, Ing." w:date="2019-04-16T13:18:00Z" w:initials="PF">
    <w:p>
      <w:r>
        <w:rPr>
          <w:rFonts w:ascii="Arial" w:hAnsi="Arial" w:eastAsia="Times New Roman" w:cs="Arial"/>
          <w:color w:val="auto"/>
          <w:sz w:val="20"/>
          <w:szCs w:val="20"/>
          <w:lang w:eastAsia="en-US" w:val="cs-CZ" w:bidi="ar-SA"/>
        </w:rPr>
        <w:t>Proč je zde uvedno, kdy na začátku říkáme, že dokumentace vychází z uvedené "Přípravné dokumentace ...", kde předpokládám, že jsou tyto požadavky na jednotlivé profese již uvedeny . Uvedl bych opravdu jen ty části, kde je něco odlišného od „PD-SUDOP..“, či další požadavky</w:t>
      </w:r>
    </w:p>
  </w:comment>
  <w:comment w:id="9" w:author="Fojta Petr, Ing." w:date="2019-04-16T13:22:00Z" w:initials="PF">
    <w:p>
      <w:r>
        <w:rPr>
          <w:rFonts w:ascii="Arial" w:hAnsi="Arial" w:eastAsia="Times New Roman" w:cs="Arial"/>
          <w:color w:val="auto"/>
          <w:sz w:val="20"/>
          <w:szCs w:val="20"/>
          <w:lang w:eastAsia="en-US" w:val="cs-CZ" w:bidi="ar-SA"/>
        </w:rPr>
        <w:t>DD se nedává ke schválení na C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2</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1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0" allowOverlap="1" relativeHeight="3">
          <wp:simplePos x="0" y="0"/>
          <wp:positionH relativeFrom="page">
            <wp:posOffset>864235</wp:posOffset>
          </wp:positionH>
          <wp:positionV relativeFrom="page">
            <wp:posOffset>431800</wp:posOffset>
          </wp:positionV>
          <wp:extent cx="793750" cy="412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 r="-10" b="-19"/>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8">
          <wp:simplePos x="0" y="0"/>
          <wp:positionH relativeFrom="margin">
            <wp:posOffset>0</wp:posOffset>
          </wp:positionH>
          <wp:positionV relativeFrom="margin">
            <wp:posOffset>-612140</wp:posOffset>
          </wp:positionV>
          <wp:extent cx="899795" cy="467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drawing>
        <wp:anchor behindDoc="1" distT="0" distB="0" distL="114935" distR="114935" simplePos="0" locked="0" layoutInCell="0" allowOverlap="1" relativeHeight="33">
          <wp:simplePos x="0" y="0"/>
          <wp:positionH relativeFrom="margin">
            <wp:posOffset>0</wp:posOffset>
          </wp:positionH>
          <wp:positionV relativeFrom="margin">
            <wp:posOffset>-612140</wp:posOffset>
          </wp:positionV>
          <wp:extent cx="899795" cy="46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0" t="-19" r="-10" b="-19"/>
                  <a:stretch>
                    <a:fillRect/>
                  </a:stretch>
                </pic:blipFill>
                <pic:spPr bwMode="auto">
                  <a:xfrm>
                    <a:off x="0" y="0"/>
                    <a:ext cx="899795" cy="467360"/>
                  </a:xfrm>
                  <a:prstGeom prst="rect">
                    <a:avLst/>
                  </a:prstGeom>
                </pic:spPr>
              </pic:pic>
            </a:graphicData>
          </a:graphic>
        </wp:anchor>
      </w:drawing>
    </w:r>
    <w:r>
      <w:rPr/>
      <w:t>„</w:t>
    </w:r>
    <w:r>
      <w:rPr/>
      <w:t xml:space="preserve">Modernizace trati Hradec Králové – Pardubice – Chrudim, 2. stavba, </w:t>
    </w:r>
  </w:p>
  <w:p>
    <w:pPr>
      <w:pStyle w:val="TPZhlav"/>
      <w:rPr/>
    </w:pPr>
    <w:r>
      <w:rPr/>
      <w:t xml:space="preserve">zdvoukolejnění Opatovice nad Labem - Hradec Králové, </w:t>
    </w:r>
  </w:p>
  <w:p>
    <w:pPr>
      <w:pStyle w:val="TPZhlav"/>
      <w:rPr/>
    </w:pPr>
    <w:r>
      <w:rPr/>
      <w:t>1. etapa, ŽST Hradec Králové hl. n.“</w:t>
    </w:r>
  </w:p>
  <w:p>
    <w:pPr>
      <w:pStyle w:val="TPZhlav"/>
      <w:rPr/>
    </w:pPr>
    <w:r>
      <w:rPr/>
      <w:t xml:space="preserve">Zvláštní technické podmínky – </w:t>
    </w:r>
    <w:ins w:id="270" w:author="Fojta Petr, Ing." w:date="2019-04-15T14:54:00Z">
      <w:r>
        <w:rPr/>
        <w:t>ZP</w:t>
      </w:r>
    </w:ins>
    <w:ins w:id="271" w:author="Fojta Petr, Ing." w:date="2019-04-17T09:56:00Z">
      <w:r>
        <w:rPr/>
        <w:t>+DD</w:t>
      </w:r>
    </w:ins>
    <w:ins w:id="272" w:author="Fojta Petr, Ing." w:date="2019-04-15T14:54:00Z">
      <w:r>
        <w:rPr/>
        <w:t xml:space="preserve">, </w:t>
      </w:r>
    </w:ins>
    <w:r>
      <w:rPr/>
      <w:t>DUSP +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78"/>
        </w:tabs>
        <w:ind w:left="1378" w:hanging="357"/>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i w:val="false"/>
        <w:szCs w:val="22"/>
      </w:rPr>
    </w:lvl>
    <w:lvl w:ilvl="2">
      <w:start w:val="1"/>
      <w:numFmt w:val="decimal"/>
      <w:lvlText w:val="%1.%2.%3."/>
      <w:lvlJc w:val="left"/>
      <w:pPr>
        <w:tabs>
          <w:tab w:val="num" w:pos="1021"/>
        </w:tabs>
        <w:ind w:left="1021" w:hanging="681"/>
      </w:pPr>
      <w:rPr>
        <w:i w:val="false"/>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0"/>
        </w:tabs>
        <w:ind w:left="1040" w:hanging="360"/>
      </w:pPr>
      <w:rPr>
        <w:rFonts w:ascii="Wingdings" w:hAnsi="Wingdings" w:cs="Wingdings" w:hint="default"/>
        <w:i w:val="false"/>
        <w:b/>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1010" w:hanging="405"/>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060" w:hanging="72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2910" w:hanging="108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3760" w:hanging="1440"/>
      </w:pPr>
      <w:r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2342"/>
        </w:tabs>
        <w:ind w:left="2342"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2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sz w:val="22"/>
      <w:szCs w:val="22"/>
    </w:rPr>
  </w:style>
  <w:style w:type="character" w:styleId="WW8Num3z2">
    <w:name w:val="WW8Num3z2"/>
    <w:qFormat/>
    <w:rPr>
      <w:i w:val="false"/>
      <w:color w:val="000000"/>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Calibri" w:hAnsi="Calibri" w:cs="Calibri"/>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Calibri" w:hAnsi="Calibri" w:cs="Arial"/>
      <w:b w:val="false"/>
      <w:bCs w:val="false"/>
      <w:i w:val="false"/>
      <w:iCs w:val="false"/>
      <w:caps w:val="false"/>
      <w:smallCaps w:val="false"/>
      <w:color w:val="000000"/>
      <w:sz w:val="20"/>
      <w:szCs w:val="20"/>
    </w:rPr>
  </w:style>
  <w:style w:type="character" w:styleId="WW8Num17z0">
    <w:name w:val="WW8Num17z0"/>
    <w:qFormat/>
    <w:rPr>
      <w:rFonts w:ascii="Calibri" w:hAnsi="Calibri" w:cs="Calibri"/>
      <w:b w:val="false"/>
      <w:i w:val="false"/>
      <w:sz w:val="20"/>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Calibri" w:hAnsi="Calibri"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1"/>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2"/>
      </w:numPr>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40" w:after="0"/>
      <w:jc w:val="both"/>
    </w:pPr>
    <w:rPr>
      <w:rFonts w:ascii="Calibri" w:hAnsi="Calibri"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37:00Z</dcterms:created>
  <dc:creator>Fojta Petr, Ing.</dc:creator>
  <dc:description/>
  <cp:keywords/>
  <dc:language>en-US</dc:language>
  <cp:lastModifiedBy>Fojta Petr, Ing.</cp:lastModifiedBy>
  <cp:lastPrinted>2017-02-17T11:59:00Z</cp:lastPrinted>
  <dcterms:modified xsi:type="dcterms:W3CDTF">2019-04-17T10:35:00Z</dcterms:modified>
  <cp:revision>11</cp:revision>
  <dc:subject/>
  <dc:title/>
</cp:coreProperties>
</file>